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hanging="0"/>
        <w:rPr/>
      </w:pPr>
      <w:r>
        <w:rPr/>
        <w:t>КОНЦЕПЦИЯ</w:t>
        <w:br/>
        <w:t xml:space="preserve">ПРОЕКТА РЕГИОНАЛЬНОГО ЗАКОНА </w:t>
        <w:br/>
        <w:t xml:space="preserve"> «ОБ ОБРАЗОВАНИИ ЛИЦ</w:t>
        <w:br/>
        <w:t>С ОГРАНИЧЕННЫМИ ВОЗМОЖНОСТЯМИ ЗДОРОВЬЯ»</w:t>
      </w:r>
    </w:p>
    <w:p>
      <w:pPr>
        <w:pStyle w:val="Heading1"/>
        <w:jc w:val="center"/>
        <w:rPr/>
      </w:pPr>
      <w:r>
        <w:rPr>
          <w:lang w:val="en-US"/>
        </w:rPr>
        <w:t>I</w:t>
      </w:r>
      <w:r>
        <w:rPr/>
        <w:t>. Современная ситуация в сфере образования лиц с ограниченными возможностями здоровья.</w:t>
        <w:br/>
        <w:t>Актуальность принятия Закона</w:t>
      </w:r>
    </w:p>
    <w:p>
      <w:pPr>
        <w:pStyle w:val="Normal"/>
        <w:rPr/>
      </w:pPr>
      <w:r>
        <w:rPr/>
        <w:t xml:space="preserve">На рубеже 1980-х–1990-х годов Россия присоединилась к зоне действия ряда международных конвенций, гарантирующих права детей с ограниченными возможностями на развитие, образование и социальное обеспечение. Впервые в отечественной практике была создана юридическая основа и провозглашен курс на интеграцию детей с нарушенным развитием в обществе; </w:t>
      </w:r>
      <w:r>
        <w:rPr>
          <w:iCs/>
        </w:rPr>
        <w:t>государство закрепило, в частности, свою обязанность обеспечить всех детей, в каком бы состоянии они ни находились, необходимым им образованием.</w:t>
      </w:r>
    </w:p>
    <w:p>
      <w:pPr>
        <w:pStyle w:val="Normal"/>
        <w:rPr/>
      </w:pPr>
      <w:r>
        <w:rPr/>
        <w:t>Однако законодательство в этой сфере в значительной мере является декларативным: оно до сих пор не обеспечено необходимыми подзаконными и нормативными актами (либо они неконкретны, неполны, зачастую — просто противоречат закону). В результате так и не предложены конкретные механизмы исполнения закона, что неизбежно препятствует его реализации</w:t>
      </w:r>
      <w:r>
        <w:rPr>
          <w:rFonts w:cs="Times New Roman CYR" w:ascii="Times New Roman CYR" w:hAnsi="Times New Roman CYR"/>
        </w:rPr>
        <w:t xml:space="preserve"> — закон не работает почти повсеместно и на всех уровнях. </w:t>
      </w:r>
    </w:p>
    <w:p>
      <w:pPr>
        <w:pStyle w:val="Heading4"/>
        <w:ind w:hanging="0"/>
        <w:rPr/>
      </w:pPr>
      <w:r>
        <w:rPr/>
        <w:t>В частности,  в рамках текущего законодательства не решаются следующие проблемы:</w:t>
      </w:r>
    </w:p>
    <w:p>
      <w:pPr>
        <w:pStyle w:val="Normal"/>
        <w:rPr/>
      </w:pPr>
      <w:r>
        <w:rPr>
          <w:b/>
          <w:bCs/>
          <w:i/>
          <w:iCs/>
        </w:rPr>
        <w:t>1. Часть детей по-прежнему остаются вне всякого образования.</w:t>
      </w:r>
      <w:r>
        <w:rPr/>
        <w:t xml:space="preserve"> В первую очередь это касается детей с тяжелыми и множественными нарушениями развития и детей с эмоционально-волевыми нарушениями (выраженными нарушениями поведения и нарушениями аутистического спектра).</w:t>
      </w:r>
    </w:p>
    <w:p>
      <w:pPr>
        <w:pStyle w:val="Normal"/>
        <w:rPr/>
      </w:pPr>
      <w:r>
        <w:rPr>
          <w:b/>
          <w:bCs/>
          <w:i/>
          <w:iCs/>
        </w:rPr>
        <w:t>2. Значительное количество детей безвозвратно вытесняется с более высокого образовательного уровня на низший (обратное движение практически невозможно).</w:t>
      </w:r>
      <w:r>
        <w:rPr/>
        <w:t xml:space="preserve"> Здесь речь идет прежде всего о детях, которые развиваются в рамках «возрастной нормы», но в силу поведенческих и познавательных проблем не справляется с программой общеобразовательной школы и неуклонно вытесняются в коррекционные классы (классы КРО) таких школ, далее — частично во вспомогательные школы (оттуда возвращения в общеобразовательное учреждение не бывает уже никогда), а большей частью  — «на улицу» и тем самым — из нормального социума.</w:t>
      </w:r>
    </w:p>
    <w:p>
      <w:pPr>
        <w:pStyle w:val="Normal"/>
        <w:rPr/>
      </w:pPr>
      <w:r>
        <w:rPr>
          <w:b/>
          <w:bCs/>
          <w:i/>
          <w:iCs/>
        </w:rPr>
        <w:t xml:space="preserve">3. Дети, «выпавшие» из школьного процесса по состоянию здоровья, зачастую «теряются» для образования. </w:t>
      </w:r>
      <w:r>
        <w:rPr/>
        <w:t xml:space="preserve"> Речь идет о детях, выведенных на «надомное» обучение (в большинстве случаев — безосновательно), а также тех, кто часто и надолго попадает в больницы: существующие суррогатные механизмы их обучения не могут решить проблем качественного образования и интеграции их в школьное образование.</w:t>
      </w:r>
    </w:p>
    <w:p>
      <w:pPr>
        <w:pStyle w:val="Normal"/>
        <w:rPr/>
      </w:pPr>
      <w:r>
        <w:rPr>
          <w:b/>
          <w:bCs/>
          <w:i/>
          <w:iCs/>
        </w:rPr>
        <w:t>4. Многие подростки и молодые люди не имеют перспектив профессионализации.</w:t>
      </w:r>
      <w:r>
        <w:rPr/>
        <w:t xml:space="preserve"> Сюда относятся как уже перечисленные выше категории детей и подростков (с тяжелыми и множественными нарушениями развития и с эмоционально-волевыми нарушениями), так и значительная часть выпускников спецшкол, не имеющих возможности найти адекватное профессиональное обучение и применение.</w:t>
      </w:r>
    </w:p>
    <w:p>
      <w:pPr>
        <w:pStyle w:val="Normal"/>
        <w:rPr/>
      </w:pPr>
      <w:r>
        <w:rPr>
          <w:b/>
          <w:bCs/>
          <w:i/>
          <w:iCs/>
        </w:rPr>
        <w:t>5. Ребенок, у которого выявлены проблемы в развитии, не попадает сразу и надежно  в поле зрения специалистов</w:t>
      </w:r>
      <w:r>
        <w:rPr/>
        <w:t>, которые «вели» бы его, определяли и помогали бы решать коррекционные и образовательные задачи. Эти задачи фактически переложены на плечи родителе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Члены психолого-медико-педагогических комиссий (ПМПК) «оторваны» от специалистов, наблюдающих ребенка и работающих с ним.</w:t>
      </w:r>
      <w:r>
        <w:rPr/>
        <w:t xml:space="preserve"> Это приводит к составлению неадекватных рекомендаций, ограничивающих образование детей.</w:t>
      </w:r>
    </w:p>
    <w:p>
      <w:pPr>
        <w:pStyle w:val="Normal"/>
        <w:rPr/>
      </w:pPr>
      <w:r>
        <w:rPr>
          <w:b/>
          <w:bCs/>
          <w:i/>
          <w:iCs/>
        </w:rPr>
        <w:t xml:space="preserve">7. Для значительного количества детей не обеспечены непрерывность и преемственность образования от ранней помощи до профессионального обучения. </w:t>
      </w:r>
      <w:r>
        <w:rPr/>
        <w:t>Помощь таким детям носит фрагментарный и несистемный характер. Отдельные прецеденты организации такой помощи не могут заменить отсутствующей системы, включающей выявление такого ребенка и дальнейшее выстраивание и сопровождение его образовательного маршрута.</w:t>
      </w:r>
    </w:p>
    <w:p>
      <w:pPr>
        <w:pStyle w:val="Normal"/>
        <w:rPr/>
      </w:pPr>
      <w:r>
        <w:rPr>
          <w:b/>
          <w:bCs/>
          <w:i/>
          <w:iCs/>
        </w:rPr>
        <w:t xml:space="preserve">8. Продолжает действовать устаревшая система организации специальных (коррекционных) учреждений по сегрегирующему принципу разделения детей при обучении по видам нарушений развития; </w:t>
      </w:r>
      <w:r>
        <w:rPr/>
        <w:t>это  значительно сужает ее корекционно-адаптационную эффективност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9. Государственная система образования при очевидной своей недостаточности для решения обозначенных проблем не использует в разумной степени потенциал негосударственных организаций (НГО) этой сферы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По большому счету, решение этих проблем — задача общего федерального законодательства в области образования: только такой подход гарантирует интегративную организацию российского образования в целом. Однако федеральный законопроект «Об образовании лиц с ограниченными возможностями здоровья» так и не принят; известные нам версии не решают описанного выше круга проблем. </w:t>
      </w:r>
    </w:p>
    <w:p>
      <w:pPr>
        <w:pStyle w:val="1"/>
        <w:autoSpaceDE w:val="true"/>
        <w:spacing w:lineRule="auto" w:line="240"/>
        <w:rPr/>
      </w:pPr>
      <w:r>
        <w:rPr/>
        <w:t>С введением в действие в 2005 году Федерального закона 122-ФЗ из Закона «Об образовании» оказались исключенными все положения, поддерживающие альтернативу —образование за пределами государственной системы образования. Тем самым в свете реализации конституционного принципа общедоступности образования государство фактически обязалось предоставить образование всем детям в рамках государственной системы образования. При этом в ст. 16 законодатель переложил на регионы ответственность за обеспечение образования, в том числе, и для детей с ограниченными возможностями здоровья.</w:t>
      </w:r>
    </w:p>
    <w:p>
      <w:pPr>
        <w:pStyle w:val="1"/>
        <w:autoSpaceDE w:val="true"/>
        <w:spacing w:lineRule="auto" w:line="240"/>
        <w:rPr/>
      </w:pPr>
      <w:r>
        <w:rPr/>
        <w:t xml:space="preserve">Острейшая проблема образования лиц с ограниченными возможностями здоровья вынуждает найти быстрое эффективное решение, не дожидаясь поворота федеральной инерционной законотворческой системы относительно образования в целом. При этом необходимо предложить такие подходы и механизмы, которые смогли бы естественным образом влиться в грядущую интегративную систему общего образования России. </w:t>
      </w:r>
    </w:p>
    <w:p>
      <w:pPr>
        <w:pStyle w:val="1"/>
        <w:autoSpaceDE w:val="true"/>
        <w:spacing w:lineRule="auto" w:line="240"/>
        <w:rPr/>
      </w:pPr>
      <w:r>
        <w:rPr/>
        <w:t>Все это особенно остро поставило вопрос о создании регионального закона, который очертил бы реальные механизмы решения этой задачи.</w:t>
      </w:r>
    </w:p>
    <w:p>
      <w:pPr>
        <w:pStyle w:val="Heading1"/>
        <w:ind w:hanging="0"/>
        <w:jc w:val="center"/>
        <w:rPr/>
      </w:pPr>
      <w:r>
        <w:rPr>
          <w:lang w:val="en-US"/>
        </w:rPr>
        <w:t>II</w:t>
      </w:r>
      <w:r>
        <w:rPr/>
        <w:t>. Цели, задачи и предмет регулирования регионального закона «Об образовании лиц с ограниченными возможностями здоровья»</w:t>
      </w:r>
    </w:p>
    <w:p>
      <w:pPr>
        <w:pStyle w:val="Normal"/>
        <w:rPr/>
      </w:pPr>
      <w:r>
        <w:rPr/>
        <w:t>Настоящий Закон принимается в целях создания законодательной базы для удовлетворения потребностей лиц с ограниченными возможностями здоровья в получении образования и обеспечения условий, необходимых для развития, обучения, социальной адаптации указанных лиц и максимально возможной их интеграции в обществе.</w:t>
      </w:r>
    </w:p>
    <w:p>
      <w:pPr>
        <w:pStyle w:val="Normal"/>
        <w:rPr/>
      </w:pPr>
      <w:r>
        <w:rPr>
          <w:color w:val="000000"/>
        </w:rPr>
        <w:t xml:space="preserve">Предметом регулирования настоящего Закона является определение условий и порядок реализации конституционного права на образование для граждан </w:t>
      </w:r>
      <w:r>
        <w:rPr/>
        <w:t xml:space="preserve">с ограниченными возможностями здоровья — </w:t>
      </w:r>
      <w:r>
        <w:rPr>
          <w:color w:val="000000"/>
        </w:rPr>
        <w:t>обеспечения им равных с остальными гражданами возможностей в получении бесплатного дошкольного, основного общего и начального профессионального образования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Субъектами отношений, регулируемых настоящим Законом, являются </w:t>
      </w:r>
      <w:r>
        <w:rPr/>
        <w:t>физические и юридические лица, участвующие в осуществлении образования лиц с ограниченными возможностями здоровья:</w:t>
      </w:r>
    </w:p>
    <w:p>
      <w:pPr>
        <w:pStyle w:val="Normal"/>
        <w:rPr/>
      </w:pPr>
      <w:r>
        <w:rPr/>
        <w:t xml:space="preserve">– </w:t>
      </w:r>
      <w:r>
        <w:rPr/>
        <w:t>лица с ограниченными возможностями здоровья от рождения до 24 лет, их родители (иные законные представители);</w:t>
      </w:r>
    </w:p>
    <w:p>
      <w:pPr>
        <w:pStyle w:val="Normal"/>
        <w:rPr/>
      </w:pPr>
      <w:r>
        <w:rPr/>
        <w:t xml:space="preserve">– </w:t>
      </w:r>
      <w:r>
        <w:rPr/>
        <w:t>педагогические, медицинские и иные работники, участвующие в осуществлении образования лиц с ограниченными возможностями здоровья;</w:t>
      </w:r>
    </w:p>
    <w:p>
      <w:pPr>
        <w:pStyle w:val="Normal"/>
        <w:rPr/>
      </w:pPr>
      <w:r>
        <w:rPr/>
        <w:t xml:space="preserve">– </w:t>
      </w:r>
      <w:r>
        <w:rPr/>
        <w:t>государственные органы, органы местного самоуправления, органы управления образованием, организации, занимающиеся образовательной деятельностью, независимо от организационно-правовых форм и форм собственности, их должностные лица, а также иные лица, участвующие в осуществлении образования (развития, воспитания, обучения) лиц с ограниченными возможностями здоровья.</w:t>
      </w:r>
    </w:p>
    <w:p>
      <w:pPr>
        <w:pStyle w:val="Normal"/>
        <w:rPr/>
      </w:pPr>
      <w:r>
        <w:rPr/>
        <w:t>Закон призван реально обеспечить образование всем лицам с ограниченными возможностями здоровья в соответствии с их способностями и психофизическими возможностями на каждом этапе развития, с учетом современных достижений и отечественного и международного опыта в этой сфере, в целях их социальной адаптации и интеграции (реинтеграции) в обществе, и включает в себя решение следующих основных задач:</w:t>
      </w:r>
    </w:p>
    <w:p>
      <w:pPr>
        <w:pStyle w:val="Normal"/>
        <w:rPr/>
      </w:pPr>
      <w:r>
        <w:rPr/>
        <w:t>1) предотвращение школьной и социальной дезадаптации лиц с ограниченными возможностями здоровья, их сегрегации и вытеснения на более низкие уровни образования;</w:t>
      </w:r>
    </w:p>
    <w:p>
      <w:pPr>
        <w:pStyle w:val="Normal"/>
        <w:rPr/>
      </w:pPr>
      <w:r>
        <w:rPr/>
        <w:t>2) предотвращение изоляции лица с ограниченными возможностями здоровья от сверстников в процессе образования;</w:t>
      </w:r>
    </w:p>
    <w:p>
      <w:pPr>
        <w:pStyle w:val="Normal"/>
        <w:rPr/>
      </w:pPr>
      <w:r>
        <w:rPr/>
        <w:t>3) создание условий для профессионального обучения молодых людей с ограниченными возможностями здоровья, их профессиональной реализации, включения в общественно-полезный труд и максимально возможной самостоятельной жизни;</w:t>
      </w:r>
    </w:p>
    <w:p>
      <w:pPr>
        <w:pStyle w:val="Normal"/>
        <w:rPr/>
      </w:pPr>
      <w:r>
        <w:rPr/>
        <w:t>4) обеспечение всем лицам с ограниченными возможностями здоровья, у которых выявлены проблемы в развитии, как можно более раннего квалифицированного психолого-педагогического сопровождения, не прерывающегося в течение всего процесса их воспитания и образования;</w:t>
      </w:r>
    </w:p>
    <w:p>
      <w:pPr>
        <w:pStyle w:val="Normal"/>
        <w:rPr/>
      </w:pPr>
      <w:r>
        <w:rPr/>
        <w:t>5) повышение эффективности системы специального (коррекционного) образования;</w:t>
      </w:r>
    </w:p>
    <w:p>
      <w:pPr>
        <w:pStyle w:val="Normal"/>
        <w:rPr/>
      </w:pPr>
      <w:r>
        <w:rPr/>
        <w:t>6) законодательное обеспечение вариативности в системе общего образования;</w:t>
      </w:r>
    </w:p>
    <w:p>
      <w:pPr>
        <w:pStyle w:val="1"/>
        <w:spacing w:lineRule="auto" w:line="240"/>
        <w:rPr/>
      </w:pPr>
      <w:r>
        <w:rPr/>
        <w:t>7) переориентация психолого-медико-педагогических комиссий на реализацию в максимальной мере социального и образовательного потенциала детей, подростков и молодых людей с ограниченными возможностями здоровья;</w:t>
      </w:r>
    </w:p>
    <w:p>
      <w:pPr>
        <w:pStyle w:val="Normal"/>
        <w:rPr/>
      </w:pPr>
      <w:r>
        <w:rPr/>
        <w:t xml:space="preserve">8) эффективное использование потенциала негосударственных организаций, занимающихся образовательной деятельностью в этой сфере, с целью компенсации недостаточной региональной инфраструктуры образования лиц с ограниченными возможностями здоровья. </w:t>
      </w:r>
    </w:p>
    <w:p>
      <w:pPr>
        <w:pStyle w:val="Heading1"/>
        <w:ind w:hanging="0"/>
        <w:jc w:val="center"/>
        <w:rPr/>
      </w:pPr>
      <w:r>
        <w:rPr>
          <w:lang w:val="en-US"/>
        </w:rPr>
        <w:t>III</w:t>
      </w:r>
      <w:r>
        <w:rPr/>
        <w:t xml:space="preserve">. Основные принципы и механизмы, положенные в основу регионального закона «Об образовании лиц </w:t>
        <w:br/>
        <w:t>с ограниченными возможностями здоровья»</w:t>
      </w:r>
    </w:p>
    <w:p>
      <w:pPr>
        <w:pStyle w:val="Normal"/>
        <w:rPr/>
      </w:pPr>
      <w:r>
        <w:rPr>
          <w:b/>
          <w:bCs/>
        </w:rPr>
        <w:t>1. Каждое лицо с ограниченными возможностями здоровья с момента их выявления должно попадать внутрь системы образования и получать специальную помощь</w:t>
      </w:r>
      <w:r>
        <w:rPr/>
        <w:t xml:space="preserve"> — </w:t>
      </w:r>
      <w:r>
        <w:rPr>
          <w:highlight w:val="cyan"/>
        </w:rPr>
        <w:t>психолого-педагогическую</w:t>
      </w:r>
      <w:r>
        <w:rPr/>
        <w:t xml:space="preserve"> поддержку, необходимую для получения образования. </w:t>
      </w:r>
    </w:p>
    <w:p>
      <w:pPr>
        <w:pStyle w:val="1"/>
        <w:spacing w:lineRule="auto" w:line="240"/>
        <w:rPr/>
      </w:pPr>
      <w:r>
        <w:rPr/>
        <w:t>Каждый ребенок, у которого проявились нарушения развития и/или трудности обучения, должен оказаться в поле зрения образовательной организации, осуществляющей психолого-педагогическое сопровождение и подготовку к образованию лиц с ограниченными возможностями здоровья (нуждающихся в психолого-педагогической и медико-социальной помощи) — ПМС-центра</w:t>
      </w:r>
      <w:r>
        <w:rPr>
          <w:rStyle w:val="FootnoteCharacters"/>
          <w:rStyle w:val="FootnoteAnchor"/>
        </w:rPr>
        <w:footnoteReference w:id="3"/>
      </w:r>
      <w:r>
        <w:rPr/>
        <w:t>. Такой ПМС-центр в лице специально назначенного ответственного специалиста должен сопровождать лицо с ограниченными возможностями здоровья в течение всего периода получения образования.</w:t>
      </w:r>
    </w:p>
    <w:p>
      <w:pPr>
        <w:pStyle w:val="Normal"/>
        <w:rPr/>
      </w:pPr>
      <w:r>
        <w:rPr/>
        <w:t>При этом ПМС-центр не может заменять собой учреждения, где происходит обучение и воспитание такого лица (детский сад, школа, начальное и среднее профессиональное образование). Он готовит это лицо к интеграции в дошкольном учреждении, к очередному этапу школьного или начального профессионального обучения и сопровождает каждый этап необходимой психолого-педагогической поддержкой. ПМС-центр может временно заменять обучение только в рамках подготовки к очередному этапу образования или к расширению интеграции в организациях, осуществляющих образовательную деятельность (в том числе, в типовых образовательных учреждениях).</w:t>
      </w:r>
    </w:p>
    <w:p>
      <w:pPr>
        <w:pStyle w:val="Normal"/>
        <w:rPr/>
      </w:pPr>
      <w:r>
        <w:rPr/>
        <w:t>Согласно Закону, функции ПМС-центра может выполнять служба психолого-педагогической поддержки лица с ограниченными возможностями здоровья по месту учебы (или воспитания в дошкольном учреждении). Это поможет реализовать принцип «вся помощь в одном учреждении по месту учебы», который в ряде случаев может оказаться наиболее удобным способом организации специальной помощи.</w:t>
      </w:r>
    </w:p>
    <w:p>
      <w:pPr>
        <w:pStyle w:val="3"/>
        <w:rPr/>
      </w:pPr>
      <w:r>
        <w:rPr/>
        <w:t>2. Каждое лицо с ограниченными возможностями здоровья имеет право выбора формы организации образовательного процесса: интегрированной в общеобразовательном учреждении — либо иной, в том числе в специальном (коррекционном) образовательном учреждении (классе, группе).</w:t>
      </w:r>
    </w:p>
    <w:p>
      <w:pPr>
        <w:pStyle w:val="Normal"/>
        <w:rPr/>
      </w:pPr>
      <w:r>
        <w:rPr/>
        <w:t xml:space="preserve">При получении образования в интегрированной форме </w:t>
      </w:r>
      <w:r>
        <w:rPr>
          <w:color w:val="000000"/>
        </w:rPr>
        <w:t>возможно получение аттестата в специальном (коррекционном) образовательном учреждении либо справки о прослушивании курса при интегрированной форме образовательного процесса (если лицо в этом случае справляется не со всеми предметами, однако успешно социализируется)</w:t>
      </w:r>
      <w:r>
        <w:rPr/>
        <w:t>. В этом случае возможно также одновременное получение обоих документов при успешном прохождении лицом итоговой аттестации в специальном (коррекционном) учреждении.</w:t>
      </w:r>
    </w:p>
    <w:p>
      <w:pPr>
        <w:pStyle w:val="Normal"/>
        <w:rPr/>
      </w:pPr>
      <w:r>
        <w:rPr>
          <w:b/>
          <w:bCs/>
        </w:rPr>
        <w:t>3. В любом общеобразовательном учреждении может быть организована интегрированная форма организации образовательного процесса. Она сопровождается системой действенных мер финансовой и организационной поддержки,</w:t>
      </w:r>
      <w:r>
        <w:rPr/>
        <w:t xml:space="preserve"> способствующих заинтересованности педагогов и других специалистов в повышении образовательного уровня детей и молодых людей с проблемами в развитии (обучении) и в интеграции их в постепенно усложняющихся образовательных средах.</w:t>
      </w:r>
    </w:p>
    <w:p>
      <w:pPr>
        <w:pStyle w:val="Normal"/>
        <w:rPr/>
      </w:pPr>
      <w:r>
        <w:rPr>
          <w:b/>
          <w:bCs/>
        </w:rPr>
        <w:t xml:space="preserve">4. Минимизируются изолирующие формы получения образования </w:t>
      </w:r>
      <w:r>
        <w:rPr/>
        <w:t>(в том числе, при обучении на дому или в стационаре по состоянию здоровья); они должны обязательно сочетаться с другими формами организации образовательного процесса и обеспечиваться специальной помощью.</w:t>
      </w:r>
    </w:p>
    <w:p>
      <w:pPr>
        <w:pStyle w:val="Normal"/>
        <w:rPr/>
      </w:pPr>
      <w:r>
        <w:rPr>
          <w:b/>
          <w:bCs/>
        </w:rPr>
        <w:t xml:space="preserve">5. Лица, образовательный потенциал которых находится за рамками освоения существующих стандартов специального образования, не могут на этом основании лишаться образования; их обучение осуществляется по индивидуальному учебному плану (включающему особые условия аттестации). </w:t>
      </w:r>
      <w:r>
        <w:rPr/>
        <w:t xml:space="preserve">Такое лицо не может оказаться вне образования из-за отсутствия каких-либо видов образовательных учреждений. Так, например, дети с тяжелыми нарушениями развития или с сочетанием различных нарушений развития (со «сложными нарушениями») должны быть приняты на обучение (воспитание) в любое специальное (коррекционное) образовательное учреждение (по отдельности или в составе специальной группы), где обучаются дети с нарушениями того же типа, но менее выраженными. Кроме того, Закон вводит возможность объединения лиц с различными нарушениями развития при обучении по образовательной программе одного уровня  в одном классе (группе) специального (коррекционного) учреждения. </w:t>
      </w:r>
    </w:p>
    <w:p>
      <w:pPr>
        <w:pStyle w:val="Normal"/>
        <w:rPr/>
      </w:pPr>
      <w:r>
        <w:rPr/>
        <w:t>Индивидуальный учебный план может включать особые условия</w:t>
      </w:r>
      <w:r>
        <w:rPr>
          <w:color w:val="000000"/>
        </w:rPr>
        <w:t xml:space="preserve"> аттестации, в том числе заочную аттестацию по описанию работающего с таким лицом специалиста с привлечением письменных и видеоматериалов. Такой вид аттестации может применяться как для лиц с тяжелыми нарушениями развития, так и для лиц с выраженными нарушениями общения с целью реального определения их образовательных достижений (такие лица зачастую не могут это продемонстрировать при кратковременных очных испытаниях).</w:t>
      </w:r>
    </w:p>
    <w:p>
      <w:pPr>
        <w:pStyle w:val="Normal"/>
        <w:rPr/>
      </w:pPr>
      <w:r>
        <w:rPr>
          <w:b/>
          <w:bCs/>
        </w:rPr>
        <w:t>6.  Предлагаемые механизмы распространяются и на начальное профессиональное обучение молодых людей с ограниченными возможностями здоровья.</w:t>
      </w:r>
      <w:r>
        <w:rPr/>
        <w:t xml:space="preserve"> Настоящий закон включает такое обучение в общую систему поддержки образования лиц с ограниченными возможностями здоровья с учетом того, что возраст завершения начального профессионального обучения (а следовательно, и его психолого-педагогической поддержки) в реальности увеличивается до 24 лет. </w:t>
      </w:r>
    </w:p>
    <w:p>
      <w:pPr>
        <w:pStyle w:val="3"/>
        <w:rPr/>
      </w:pPr>
      <w:r>
        <w:rPr/>
        <w:t>7. Психолого-медико-педагогические комиссии (ПМПК) становятся инстанцией, обеспечивающей каждому лицу с ограниченными возможностями здоровья право на образование по оптимальному для него образовательному маршруту.</w:t>
      </w:r>
      <w:r>
        <w:rPr>
          <w:b w:val="false"/>
          <w:bCs w:val="false"/>
        </w:rPr>
        <w:t xml:space="preserve"> ПМПК наделяются функцией и организационно-экспертнымым ресурсом определения объемов и обеспечения необходимой специальной помощи такому лицу.</w:t>
      </w:r>
    </w:p>
    <w:p>
      <w:pPr>
        <w:pStyle w:val="Normal"/>
        <w:rPr/>
      </w:pPr>
      <w:r>
        <w:rPr/>
        <w:t xml:space="preserve"> </w:t>
      </w:r>
      <w:r>
        <w:rPr/>
        <w:t>ПМПК формируются на базе ПМС-центров из ведущих специалистов-практиков, что гарантирует необходимый уровень квалификации членов комиссий. ПМПК составляют также для лиц с ограниченными возможностями здоровья, признанных инвалидами, в возрасте до 18 лет рекомендации к разделу «Программа психолого-педагогической реабилитации» индивидуальной программы реабилитации (ИПР), а в возрасте до 24 лет — к разделу ИПР «Программа профессиональной реабилитации» и «педагогическим» подразделам раздела «Программа социальной реабилитации».</w:t>
      </w:r>
    </w:p>
    <w:p>
      <w:pPr>
        <w:pStyle w:val="Normal"/>
        <w:rPr/>
      </w:pPr>
      <w:r>
        <w:rPr>
          <w:b/>
          <w:bCs/>
        </w:rPr>
        <w:t>8. Для необходимого дополнения государственной инфраструктуры образования для лиц с ограниченными возможностями здоровья негосударственные образовательные организации включаются в региональную систему образования.</w:t>
      </w:r>
      <w:r>
        <w:rPr/>
        <w:t xml:space="preserve"> При отсутствии необходимой инфрастуктуры в государственной системе образования региональные органы управления образованием заключают договоры с негосударственными образовательными организациями по поводу обучения (воспитания) такого лица и/или оказания ему специальной помощи. Финансирование услуг негосударственных организаций в этом случае осуществляется из бюджета региона.</w:t>
      </w:r>
    </w:p>
    <w:p>
      <w:pPr>
        <w:pStyle w:val="Heading1"/>
        <w:ind w:hanging="0"/>
        <w:jc w:val="center"/>
        <w:rPr/>
      </w:pPr>
      <w:r>
        <w:rPr>
          <w:lang w:val="en-US"/>
        </w:rPr>
        <w:t>IV</w:t>
      </w:r>
      <w:r>
        <w:rPr/>
        <w:t xml:space="preserve">. Предполагаемые последствия реализации </w:t>
        <w:br/>
        <w:t>регионального закона «Об образовании лиц</w:t>
        <w:br/>
        <w:t>с ограниченными возможностями здоровья»</w:t>
      </w:r>
    </w:p>
    <w:p>
      <w:pPr>
        <w:pStyle w:val="Normal"/>
        <w:rPr/>
      </w:pPr>
      <w:r>
        <w:rPr/>
        <w:t xml:space="preserve"> </w:t>
      </w:r>
      <w:r>
        <w:rPr/>
        <w:t>Введение в действие настоящего Закона позволит изменить ситуацию в сфере образования лиц с ограниченными возможностями здоровья следующим образом.</w:t>
      </w:r>
    </w:p>
    <w:p>
      <w:pPr>
        <w:pStyle w:val="Heading3"/>
        <w:rPr/>
      </w:pPr>
      <w:r>
        <w:rPr>
          <w:lang w:val="en-US"/>
        </w:rPr>
        <w:t>I</w:t>
      </w:r>
      <w:r>
        <w:rPr/>
        <w:t>. Правовые последствия</w:t>
      </w:r>
    </w:p>
    <w:p>
      <w:pPr>
        <w:pStyle w:val="Normal"/>
        <w:rPr/>
      </w:pPr>
      <w:r>
        <w:rPr/>
        <w:t xml:space="preserve">1. Для всех детей, подростков и молодых людей с ограниченными возможностями здоровья в регионе будет реализовано </w:t>
      </w:r>
      <w:r>
        <w:rPr>
          <w:color w:val="000000"/>
        </w:rPr>
        <w:t>конституционное право на образование; будет пресечена зачастую имеющая сегодня место в столице дискриминация таких лиц в сфере образ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2. Фактическая ситуация в регионе в этой сфере будет приведена в соответствие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а) с нормами международного права в этой сфере: </w:t>
      </w:r>
    </w:p>
    <w:p>
      <w:pPr>
        <w:pStyle w:val="Normal"/>
        <w:rPr/>
      </w:pPr>
      <w:r>
        <w:rPr>
          <w:color w:val="000000"/>
        </w:rPr>
        <w:tab/>
        <w:t xml:space="preserve">– «Конвенцией о борьбе с дискриминацией в области образования» (принята Генеральной Ассамблеей ООН 14 декабря 1960 г.; ратифицирована Указом Президиума Верховного Совета СССР от 2 июля 1962 г.), ст. 1.1, пп.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; ст. 3, п. </w:t>
      </w:r>
      <w:r>
        <w:rPr>
          <w:color w:val="000000"/>
          <w:lang w:val="en-US"/>
        </w:rPr>
        <w:t>a</w:t>
      </w:r>
      <w:r>
        <w:rPr>
          <w:color w:val="000000"/>
        </w:rPr>
        <w:t>); ст. 4, п. с); ст.9;</w:t>
      </w:r>
    </w:p>
    <w:p>
      <w:pPr>
        <w:pStyle w:val="Normal"/>
        <w:rPr/>
      </w:pPr>
      <w:r>
        <w:rPr>
          <w:color w:val="000000"/>
        </w:rPr>
        <w:tab/>
        <w:t xml:space="preserve">– «Конвенцией о правах ребенка» (принята 20 ноября 1989 г., ратифицирована Постановлением Верховного Совета СССР от 13 июня 1990 г.), ст. 23, пп. 1-3; ст. 28, п. 1, п/п. а)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; п. 2; ст. 39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б) с Конституцией Российской Федерации, ст.ст. 2, 7, 43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) с  </w:t>
      </w:r>
      <w:r>
        <w:rPr/>
        <w:t>Федеральным законом от 10 июля 1992 г. № 3266</w:t>
        <w:noBreakHyphen/>
        <w:t>1 «Об образовании», п. 1 ст. 5.</w:t>
      </w:r>
    </w:p>
    <w:p>
      <w:pPr>
        <w:pStyle w:val="Normal"/>
        <w:rPr/>
      </w:pPr>
      <w:r>
        <w:rPr/>
        <w:t>3. Будут отменены возможные противоречащие закону региональные подзаконные акты, нарушающие права на образование некоторых категорий лиц с ограниченными возможностями здоровья.</w:t>
      </w:r>
    </w:p>
    <w:p>
      <w:pPr>
        <w:pStyle w:val="Normal"/>
        <w:rPr/>
      </w:pPr>
      <w:r>
        <w:rPr/>
        <w:t>4. Будут ликвидированы законодательные пробелы, вызванные отсутствием подзаконных актов, описывающих четкие механизмы реализации законодательства в сфере образования и необходимых для реального исполнения этого законодательства.</w:t>
      </w:r>
    </w:p>
    <w:p>
      <w:pPr>
        <w:pStyle w:val="Heading3"/>
        <w:rPr/>
      </w:pPr>
      <w:r>
        <w:rPr>
          <w:lang w:val="en-US"/>
        </w:rPr>
        <w:t>II</w:t>
      </w:r>
      <w:r>
        <w:rPr/>
        <w:t>. Социально-экономические и гуманитарные последствия</w:t>
      </w:r>
    </w:p>
    <w:p>
      <w:pPr>
        <w:pStyle w:val="Normal"/>
        <w:rPr/>
      </w:pPr>
      <w:r>
        <w:rPr/>
        <w:t>1. Дети с тяжелыми и множественными нарушениями развития, которые до сих пор оставались вне образования, смогут развиваться, учиться, социализироваться, интегрироваться в сообществе сверстников и участвовать в общественно-полезном труде. Матери смогут возобновить работу (ребенок будет воспитываться в дошкольном учреждении или обучаться в школе). Семья выйдет из социальной изоляции, повысится ее материальный достаток; семьи перестанут распадаться в той степени, которая свойственна социально депривированным семьям (по оценкам специалистов, в стране не менее миллиона семей, воспитывающих и содержащих лиц с ограниченными возможностями здоровья и вынужденных в связи с этим пожертвовать работой одного из членов семьи). Будет предотвращена профессиональная депривация таких родителей; семья перестанет быть изгоем и останется полноценной ячейкой общества.</w:t>
      </w:r>
    </w:p>
    <w:p>
      <w:pPr>
        <w:pStyle w:val="Normal"/>
        <w:rPr/>
      </w:pPr>
      <w:r>
        <w:rPr/>
        <w:t xml:space="preserve">2. Молодые люди с инвалидностью (от 18 до 24 лет) с тяжелыми и множественными нарушениями развития, которые остались без образования и возможности профессиональной реализации, а также значительная часть выпускников специальных (коррекционных) школ, которые получили образование, но не смогли получить необходимых трудовых навыков и включиться в трудовую деятельность,— смогут получить доступную профессию и включиться в общественно-полезный труд (их родители, находящиеся в трудоспособном возрасте, смогут работать, обеспечивая вместе со своими детьми материальный достаток семьи).  </w:t>
      </w:r>
    </w:p>
    <w:p>
      <w:pPr>
        <w:pStyle w:val="Normal"/>
        <w:rPr/>
      </w:pPr>
      <w:r>
        <w:rPr/>
        <w:t>3. Лица в возрасте до 24 лет с тяжелыми и множественными нарушениями развития, получив образование и реализуясь профессионально, вместе с этим значительно повысят свои шансы на возможность самостоятельной жизни, уменьшится риск их попадания в интернаты системы социальной защиты. Существенно уменьшится число детей, лишившихся семейной и материнской заботы. Помимо очевидного гуманитарного эффекта (подавляющее большинство психоневрологических интернатов системы социальной защиты устроено сегодня бесчеловечным образом, препятствующим интеллектуальному, духовному и социальному развитию личности), налицо значительный экономический эффект: так, проживание такого лица в московской семье обходится обществу в 7 раз дешевле, чем его проживание в интернате (на проживание такого лица в интернате в Москве, например, выделяется более 25 тыс. руб. в месяц). Даже с учетом повышения, согласно Закону, затрат на поддержку и осуществление образования для такого лица, живущего в семье, его образование при этом по прежнему будет обходиться обществу в несколько раз дешевле, нежели проживание в интернате.</w:t>
      </w:r>
    </w:p>
    <w:p>
      <w:pPr>
        <w:pStyle w:val="Normal"/>
        <w:rPr/>
      </w:pPr>
      <w:r>
        <w:rPr/>
        <w:t>Мировая и отечественная практика убедительно продемонстрировала, что эффективная система поддержки семьи в образовании ребенка с ограниченными возможностями здоровья побуждает родителей забирать обратно в семью даже ребенка, уже сданного в интернат, а также усыновлять детей-сирот, содержащихся в интернате. Это обусловит значительный дополнительный гуманитарный и экономический эффект от реализации Закона (аналогичный уже полученному в ряде регионов России) и будет способствовать сокращению объемов бесчеловечной и сверхдорогой системы интернатов.</w:t>
      </w:r>
    </w:p>
    <w:p>
      <w:pPr>
        <w:pStyle w:val="Normal"/>
        <w:rPr/>
      </w:pPr>
      <w:r>
        <w:rPr/>
        <w:t xml:space="preserve">4. Дети, находящиеся в зоне риска по инвалидности (их состояние описывается как </w:t>
      </w:r>
      <w:r>
        <w:rPr>
          <w:iCs/>
        </w:rPr>
        <w:t>«пограничное»),</w:t>
      </w:r>
      <w:r>
        <w:rPr/>
        <w:t xml:space="preserve"> до сих пор вытеснявшиеся преимущественно в классы коррекционно-развивающего обучения и «на улицу», смогут интегрироваться в обычных классах общеобразовательных школ. Это уменьшит и зачастую предотвратит неизбежную для них в прежней системе образования школьную и социальную дезадаптацию и приведет к максимальной реализации их образовательного потенциала.</w:t>
      </w:r>
    </w:p>
    <w:p>
      <w:pPr>
        <w:pStyle w:val="Normal"/>
        <w:rPr/>
      </w:pPr>
      <w:r>
        <w:rPr/>
        <w:t>Значительная часть таких детей до сих пор пополняла ряды криминальных и социально-неблагополучных подростков; часть — приобретала инвалидность. Авторы Закона рассчитывают смягчить такую ситуацию, а вместе с ней — и «клубок» проблем, который возникает в семье такого ребенка по мере его школьной и социальной дезадаптации; сохранить для будущего общественно-полезного труда как самих таких детей, так и их родителей; значительно сократить источник пополнения криминальной среды.</w:t>
      </w:r>
    </w:p>
    <w:p>
      <w:pPr>
        <w:pStyle w:val="Normal"/>
        <w:rPr/>
      </w:pPr>
      <w:r>
        <w:rPr/>
        <w:t>Отметим, что предлагаемые Законом механизмы сведут к минимуму риск формального осуществления интеграции (что неизбежно бы ее дискредитировало), обычно являющийся следствием директивного введения таких принципов. Механизмы, предлагаемые Законом,  направлены не на «силовое» введение интеграции, а на заинтересованность и вовлечение педагогов и других специалистов в решение этой задачи и поддержку таких специалистов.</w:t>
      </w:r>
    </w:p>
    <w:p>
      <w:pPr>
        <w:pStyle w:val="Normal"/>
        <w:rPr/>
      </w:pPr>
      <w:r>
        <w:rPr/>
        <w:t>5. Закон вводит механизмы, которые обеспечат возможность альтернативного выбора, включающего наряду с возможностью обучения в специальном (коррекционном) учреждении возможность интеграции в общеобразовательной школе на разных этапах образования. Это позволит  выстроить цепочку постепенно усложняющихся образовательных сред, позволяющих лицам с ограниченными возможностями здоровья в процессе образования беспрепятственно повышать свой образовательный уровень.</w:t>
      </w:r>
    </w:p>
    <w:p>
      <w:pPr>
        <w:pStyle w:val="Normal"/>
        <w:rPr/>
      </w:pPr>
      <w:r>
        <w:rPr/>
        <w:t>6. Обеспечение возможно более ранней квалифицированной психолого-педагогической коррекции нарушений развития, являясь эффективной профилактикой, приведет к предотвращению инвалидности у значительного количества детей. Ранняя коррекция требует значительно меньших затрат, снижает риск инвалидизации и возникновения большинства проблем, связанных со школьной неуспеваемостью, школьной и социальной дезадаптацией; она является наиболее эффективным средством компенсации физиологической незрелости, признаки которой в крупных городах констатируются у 80-90% (по некоторым оценкам — до 98%) новорожденных. Тем самым будет снижен риск закрепления физиологической незрелости на генетическом уровне (в 40% случаев) и будет сохранен генофонд нации.</w:t>
      </w:r>
    </w:p>
    <w:p>
      <w:pPr>
        <w:pStyle w:val="Normal"/>
        <w:rPr/>
      </w:pPr>
      <w:r>
        <w:rPr/>
        <w:t xml:space="preserve">Несмотря на первичные затраты, связанные с введением и развитием системы ранней психолого-педагогической коррекции, стратегически это очень выгодно: будут сэкономлены значительные средства, связанные с потенциальным медицинским сопровождением детей-инвалидов, а также «койко-местами» в медицинских стационарах и интернатах; обеспечены нормальная жизнь и судьба для многих членов общества. </w:t>
      </w:r>
    </w:p>
    <w:p>
      <w:pPr>
        <w:pStyle w:val="Normal"/>
        <w:rPr/>
      </w:pPr>
      <w:r>
        <w:rPr/>
        <w:t>7. Сохранение преемственности ранней психолого-педагогической коррекции нарушений развития и психолого-педагогического сопровождения дальнейшего воспитания и обучения позволит осуществлять оптимальный образовательный маршрут, способствующий максимальной реализации социального и образовательного потенциала лиц с ограниченными возможностями здоровья и достичь максимального уровня образования и социализации.</w:t>
      </w:r>
    </w:p>
    <w:p>
      <w:pPr>
        <w:pStyle w:val="Normal"/>
        <w:rPr/>
      </w:pPr>
      <w:r>
        <w:rPr/>
        <w:t>8. Закон создает условия  для существенного повышения эффективности специального (коррекционного) образования. Исходя из доказанной мировой и отечественной практикой эффективности для развития, образования и социализации лиц с ограниченными возможностями здоровья объединения в одном классе (группе) специального (коррекционного) учреждения лиц с различными нарушениями развития при обучении по образовательной программе одного уровня, Закон вводит возможность такого объединения.</w:t>
      </w:r>
    </w:p>
    <w:p>
      <w:pPr>
        <w:pStyle w:val="Normal"/>
        <w:rPr/>
      </w:pPr>
      <w:r>
        <w:rPr/>
        <w:t>9. Закон вводит механизм, не позволяющий никакому ребенку, в каком бы состоянии он ни находился и где бы ни воспитывался — в семье или в интернате,— оказаться вне образования из-за отсутствия каких-либо видов образовательных учреждений. Функцией контроля и координации наличия и непрерывности образования ребенка и обеспечения необходимой ему специальной помощи (психолого-педагогического сопровождения) Закон наделяет психолого-медико-педагогические комиссии (ПМПК). Формирование ПМПК из ведущих специалистов-практиков обеспечит повышение профессиональной компетентности членов комиссий.</w:t>
      </w:r>
    </w:p>
    <w:p>
      <w:pPr>
        <w:pStyle w:val="Normal"/>
        <w:rPr/>
      </w:pPr>
      <w:r>
        <w:rPr/>
        <w:t>10.  Благодаря вводимому Законом механизму взаимодействия органов управления образованием с негосударственными образовательными организациями будет быстро и эффективно решена проблема недостаточности инфраструктуры в этой сфере и ликвидирован существующий острый дефицит таких услуг. Вводимый Законом механизм будет способствовать быстрому развитию рынка и росту качества предоставляемых услуг при максимально облегченном контроле за этой деятельностью.</w:t>
      </w:r>
    </w:p>
    <w:p>
      <w:pPr>
        <w:pStyle w:val="Heading1"/>
        <w:rPr/>
      </w:pPr>
      <w:r>
        <w:rPr>
          <w:lang w:val="en-US"/>
        </w:rPr>
        <w:t>V</w:t>
      </w:r>
      <w:r>
        <w:rPr/>
        <w:t>. Структура проекта регионального закона «Об образовании лиц с ограниченными возможностями здоровья»</w:t>
      </w:r>
    </w:p>
    <w:p>
      <w:pPr>
        <w:pStyle w:val="Normal"/>
        <w:rPr/>
      </w:pPr>
      <w:r>
        <w:rPr/>
        <w:tab/>
        <w:t xml:space="preserve">Глава I. ОБЩИЕ ПОЛОЖЕНИЯ </w:t>
      </w:r>
    </w:p>
    <w:p>
      <w:pPr>
        <w:pStyle w:val="Normal"/>
        <w:rPr/>
      </w:pPr>
      <w:r>
        <w:rPr/>
        <w:t>Статья 1. Основные понятия</w:t>
      </w:r>
    </w:p>
    <w:p>
      <w:pPr>
        <w:pStyle w:val="Normal"/>
        <w:rPr/>
      </w:pPr>
      <w:r>
        <w:rPr/>
        <w:tab/>
        <w:t>Глава II. ФОРМЫ ОРГАНИЗАЦИИ ОБРАЗОВАТЕЛЬНОГО ПРОЦЕССА  ДЛЯ ЛИЦ С ОГРАНИЧЕННЫМИ ВОЗМОЖНОСТЯМИ ЗДОРОВЬЯ</w:t>
      </w:r>
    </w:p>
    <w:p>
      <w:pPr>
        <w:pStyle w:val="Normal"/>
        <w:rPr/>
      </w:pPr>
      <w:r>
        <w:rPr/>
        <w:t>Статья 2. Формы получения образования и формы организации образовательного процесса для лиц с ограниченными возможностями здоровья</w:t>
      </w:r>
    </w:p>
    <w:p>
      <w:pPr>
        <w:pStyle w:val="Normal"/>
        <w:rPr/>
      </w:pPr>
      <w:r>
        <w:rPr/>
        <w:t>Статья 3. Интегрированное образование</w:t>
      </w:r>
    </w:p>
    <w:p>
      <w:pPr>
        <w:pStyle w:val="Normal"/>
        <w:rPr/>
      </w:pPr>
      <w:r>
        <w:rPr/>
        <w:t>Статья 4. Обучение лиц с ограниченными возможностями здоровья в специальных (коррекционных) образовательных учреждениях</w:t>
      </w:r>
    </w:p>
    <w:p>
      <w:pPr>
        <w:pStyle w:val="Normal"/>
        <w:rPr/>
      </w:pPr>
      <w:r>
        <w:rPr/>
        <w:t>Статья 5. Обучение лиц с ограниченными возможностями здоровья на дому и в условиях стационарного лечебного учреждения</w:t>
      </w:r>
    </w:p>
    <w:p>
      <w:pPr>
        <w:pStyle w:val="Normal"/>
        <w:rPr/>
      </w:pPr>
      <w:r>
        <w:rPr/>
        <w:t>Статья 6. Порядок перевода и изменения формы обучения лиц с ограниченными возможностями здоровья</w:t>
      </w:r>
    </w:p>
    <w:p>
      <w:pPr>
        <w:pStyle w:val="Normal"/>
        <w:rPr/>
      </w:pPr>
      <w:r>
        <w:rPr/>
        <w:tab/>
        <w:t>Глава III. ОРГАНИЗАЦИЯ СПЕЦИАЛЬНОЙ ПОМОЩИ ДЛЯ ЛИЦ С ОГРАНИЧЕННЫМИ ВОЗМОЖНОСТЯМИ ЗДОРОВЬЯ</w:t>
      </w:r>
    </w:p>
    <w:p>
      <w:pPr>
        <w:pStyle w:val="Normal"/>
        <w:rPr/>
      </w:pPr>
      <w:r>
        <w:rPr/>
        <w:t>Статья 7. Специальная помощь</w:t>
      </w:r>
    </w:p>
    <w:p>
      <w:pPr>
        <w:pStyle w:val="Normal"/>
        <w:rPr/>
      </w:pPr>
      <w:r>
        <w:rPr/>
        <w:t>Статья 8. Учреждения для лиц, нуждающихся в психолого-педагогической и медико-социальной помощи (ПМС-центры)</w:t>
      </w:r>
    </w:p>
    <w:p>
      <w:pPr>
        <w:pStyle w:val="Normal"/>
        <w:rPr/>
      </w:pPr>
      <w:r>
        <w:rPr/>
        <w:t>Статья 9. Служба психолого-педагогического сопровождения</w:t>
      </w:r>
    </w:p>
    <w:p>
      <w:pPr>
        <w:pStyle w:val="Normal"/>
        <w:rPr/>
      </w:pPr>
      <w:r>
        <w:rPr/>
        <w:t>Статья 10. Стандарты обучения лиц с ограниченными возможностями здоровья</w:t>
      </w:r>
    </w:p>
    <w:p>
      <w:pPr>
        <w:pStyle w:val="Normal"/>
        <w:rPr/>
      </w:pPr>
      <w:r>
        <w:rPr/>
        <w:t>Статья 11. Научно-методическое обеспечение образования лиц с ограниченными возможностями здоровья</w:t>
      </w:r>
    </w:p>
    <w:p>
      <w:pPr>
        <w:pStyle w:val="Normal"/>
        <w:rPr/>
      </w:pPr>
      <w:r>
        <w:rPr/>
        <w:t>Статья 12. Контроль за деятельностью в области образования лиц с ограниченными возможностями здоровья</w:t>
      </w:r>
    </w:p>
    <w:p>
      <w:pPr>
        <w:pStyle w:val="Normal"/>
        <w:rPr/>
      </w:pPr>
      <w:r>
        <w:rPr/>
        <w:tab/>
        <w:t>Глава IV. ОРГАНИЗАЦИЯ ОБРАЗОВАНИЯ ЛИЦ С ОГРАНИЧЕННЫМИ ВОЗМОЖНОСТЯМИ ЗДОРОВЬЯ</w:t>
      </w:r>
    </w:p>
    <w:p>
      <w:pPr>
        <w:pStyle w:val="Normal"/>
        <w:rPr/>
      </w:pPr>
      <w:r>
        <w:rPr/>
        <w:t>Статья 13. Психолого-медико-педагогические комиссии</w:t>
      </w:r>
    </w:p>
    <w:p>
      <w:pPr>
        <w:pStyle w:val="Normal"/>
        <w:rPr/>
      </w:pPr>
      <w:r>
        <w:rPr/>
        <w:t>Статья 14. Основные функции психолого-медико-педагогической комиссии</w:t>
      </w:r>
    </w:p>
    <w:p>
      <w:pPr>
        <w:pStyle w:val="Normal"/>
        <w:rPr/>
      </w:pPr>
      <w:r>
        <w:rPr/>
        <w:t>Статья 15. Порядок функционирования психолого-медико-педагогической комиссии, предусмотренный для обеспечения лицу с ограниченными возможностями здоровья специальных условий для получения образования</w:t>
      </w:r>
    </w:p>
    <w:p>
      <w:pPr>
        <w:pStyle w:val="Normal"/>
        <w:rPr/>
      </w:pPr>
      <w:r>
        <w:rPr/>
        <w:t>Статья 16. Особенности итоговой аттестации лиц с ограниченными возможностями здоровья</w:t>
      </w:r>
    </w:p>
    <w:p>
      <w:pPr>
        <w:pStyle w:val="Normal"/>
        <w:rPr/>
      </w:pPr>
      <w:r>
        <w:rPr/>
        <w:tab/>
        <w:t>Глава V. ЭКОНОМИКА ОБРАЗОВАНИЯ ЛИЦ С ОГРАНИЧЕННЫМИ ВОЗМОЖНОСТЯМИ ЗДОРОВЬЯ</w:t>
      </w:r>
    </w:p>
    <w:p>
      <w:pPr>
        <w:pStyle w:val="Normal"/>
        <w:rPr/>
      </w:pPr>
      <w:r>
        <w:rPr/>
        <w:t>Статья 17. Общие положения</w:t>
      </w:r>
    </w:p>
    <w:p>
      <w:pPr>
        <w:pStyle w:val="Normal"/>
        <w:rPr/>
      </w:pPr>
      <w:r>
        <w:rPr/>
        <w:t>Статья 18. Материально-техническая база образовательных учреждений и организаций, осуществляющих образование лиц с ограниченными возможностями здоровья</w:t>
      </w:r>
    </w:p>
    <w:p>
      <w:pPr>
        <w:pStyle w:val="Normal"/>
        <w:rPr/>
      </w:pPr>
      <w:r>
        <w:rPr/>
        <w:t>Статья 19. Прочие вопросы финансирования</w:t>
      </w:r>
    </w:p>
    <w:p>
      <w:pPr>
        <w:pStyle w:val="Normal"/>
        <w:rPr/>
      </w:pPr>
      <w:r>
        <w:rPr/>
        <w:tab/>
        <w:t>Глава VI. СОЦИАЛЬНЫЕ ГАРАНТИИ РЕАЛИЗАЦИИ ПРАВ НА ОБРАЗОВАНИЕ ЛИЦ С ОГРАНИЧЕННЫМИ ВОЗМОЖНОСТЯМИ ЗДОРОВЬЯ Статья 20. Права лиц с ограниченными возможностями здоровья в области образования</w:t>
      </w:r>
    </w:p>
    <w:p>
      <w:pPr>
        <w:pStyle w:val="Normal"/>
        <w:rPr/>
      </w:pPr>
      <w:r>
        <w:rPr/>
        <w:t>Статья 21. Права и обязанности родителей (законных представителей)</w:t>
      </w:r>
    </w:p>
    <w:p>
      <w:pPr>
        <w:pStyle w:val="Normal"/>
        <w:rPr/>
      </w:pPr>
      <w:r>
        <w:rPr/>
        <w:t>Статья 22. Права педагогических работников, осуществляющих образование лиц с ограниченными возможностями здоровья, социальные гарантии и льготы</w:t>
      </w:r>
    </w:p>
    <w:p>
      <w:pPr>
        <w:pStyle w:val="Normal"/>
        <w:rPr/>
      </w:pPr>
      <w:r>
        <w:rPr/>
        <w:tab/>
        <w:t>Глава VII. ЗАКЛЮЧИТЕЛЬНЫЕ ПОЛОЖЕНИЯ</w:t>
      </w:r>
    </w:p>
    <w:p>
      <w:pPr>
        <w:pStyle w:val="Normal"/>
        <w:rPr/>
      </w:pPr>
      <w:r>
        <w:rPr/>
        <w:t>Статья 23.  Переходные положения</w:t>
      </w:r>
    </w:p>
    <w:p>
      <w:pPr>
        <w:pStyle w:val="Normal"/>
        <w:rPr/>
      </w:pPr>
      <w:r>
        <w:rPr/>
        <w:t>Статья 24. Вступление в силу настоящего Закона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олучение такими лицами среднего специального и высшего профессионального образования регулируется следующими актами: Закон от 10.07.1992 № 3266-1 «Об образовании»;  Федеральный закон от 24.11.1995 № 181-ФЗ «О социальной защите инвалидов в Российской Федерации»; Письмо Минобразования РФ от 25.03.1999 № 27/502-6 «Об условиях приема и обучения инвалидов в учреждениях высшего профессионального образования»; Письмо Рособрнадзора от 23.06.2005 № 01-274/08-01 «О приеме детей-инвалидов, инвалидов I и II групп в образовательные учреждения среднего и высшего профессионального образования в условиях участия в эксперименте по введению ЕГЭ»; Письмо Рособрнадзора от 21.02.2006 № 01-100/08-01 «Об участии в ЕГЭ отдельных категорий выпускников»; Приказ Минобразования РФ от 09.12.2002 № 4304 «Об утверждении порядка приема в государственные и муниципальные образовательные учреждения среднего профессионального образования (средние специальные учебные заведения) Российской Федерации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истеме образования функционируют различные виды учреждений для детей, нуждающихся в психолого-педагогической и медико-социальной помощи; в Законе они объединяются под названием центров психолого-медико-социального сопровождения — ПМС-центр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ind w:hanging="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i/>
      <w:color w:val="00000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lineRule="exact" w:line="312"/>
    </w:pPr>
    <w:rPr/>
  </w:style>
  <w:style w:type="paragraph" w:styleId="Style11">
    <w:name w:val="Аннотация"/>
    <w:basedOn w:val="Normal"/>
    <w:qFormat/>
    <w:pPr>
      <w:ind w:left="851" w:firstLine="709"/>
      <w:jc w:val="both"/>
    </w:pPr>
    <w:rPr>
      <w:rFonts w:ascii="Times New Roman CYR" w:hAnsi="Times New Roman CYR" w:cs="Times New Roman CYR"/>
    </w:rPr>
  </w:style>
  <w:style w:type="paragraph" w:styleId="Style12">
    <w:name w:val="Авторы"/>
    <w:basedOn w:val="Normal"/>
    <w:qFormat/>
    <w:pPr>
      <w:ind w:left="567" w:firstLine="709"/>
      <w:jc w:val="both"/>
    </w:pPr>
    <w:rPr>
      <w:i/>
      <w:sz w:val="20"/>
      <w:lang w:val="en-US"/>
    </w:rPr>
  </w:style>
  <w:style w:type="paragraph" w:styleId="Style13">
    <w:name w:val="Ошибка"/>
    <w:basedOn w:val="Normal"/>
    <w:qFormat/>
    <w:pPr>
      <w:pBdr>
        <w:right w:val="single" w:sz="24" w:space="4" w:color="000000"/>
      </w:pBdr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4">
    <w:name w:val="отступление"/>
    <w:basedOn w:val="TextBodyIndent"/>
    <w:qFormat/>
    <w:pPr>
      <w:pBdr>
        <w:left w:val="single" w:sz="4" w:space="4" w:color="000000"/>
        <w:right w:val="single" w:sz="4" w:space="4" w:color="000000"/>
      </w:pBdr>
      <w:spacing w:before="0" w:after="0"/>
      <w:ind w:left="0" w:firstLine="709"/>
    </w:pPr>
    <w:rPr/>
  </w:style>
  <w:style w:type="paragraph" w:styleId="Footnote">
    <w:name w:val="Footnote Text"/>
    <w:basedOn w:val="Normal"/>
    <w:pPr>
      <w:overflowPunct w:val="true"/>
      <w:autoSpaceDE w:val="true"/>
      <w:ind w:hanging="0"/>
      <w:textAlignment w:val="auto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/>
    <w:rPr>
      <w:b/>
      <w:bCs/>
    </w:rPr>
  </w:style>
  <w:style w:type="paragraph" w:styleId="Contents1">
    <w:name w:val="TOC 1"/>
    <w:basedOn w:val="Normal"/>
    <w:next w:val="Normal"/>
    <w:pPr>
      <w:overflowPunct w:val="true"/>
      <w:autoSpaceDE w:val="true"/>
      <w:textAlignment w:val="auto"/>
    </w:pPr>
    <w:rPr/>
  </w:style>
  <w:style w:type="paragraph" w:styleId="Contents2">
    <w:name w:val="TOC 2"/>
    <w:basedOn w:val="Normal"/>
    <w:next w:val="Normal"/>
    <w:pPr>
      <w:overflowPunct w:val="true"/>
      <w:autoSpaceDE w:val="true"/>
      <w:ind w:left="240" w:firstLine="709"/>
      <w:textAlignment w:val="auto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06:00Z</dcterms:created>
  <dc:creator>iral</dc:creator>
  <dc:description/>
  <dc:language>en-US</dc:language>
  <cp:lastModifiedBy>iral</cp:lastModifiedBy>
  <cp:lastPrinted>2007-03-23T11:28:00Z</cp:lastPrinted>
  <dcterms:modified xsi:type="dcterms:W3CDTF">2007-03-23T08:33:00Z</dcterms:modified>
  <cp:revision>7</cp:revision>
  <dc:subject/>
  <dc:title>Общая концепция регионального закона</dc:title>
</cp:coreProperties>
</file>