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Проект </w:t>
      </w:r>
    </w:p>
    <w:p>
      <w:pPr>
        <w:pStyle w:val="Heading1"/>
        <w:ind w:hanging="0"/>
        <w:jc w:val="center"/>
        <w:rPr/>
      </w:pPr>
      <w:r>
        <w:rPr/>
        <w:t xml:space="preserve">Закон </w:t>
      </w:r>
    </w:p>
    <w:p>
      <w:pPr>
        <w:pStyle w:val="Heading1"/>
        <w:ind w:hanging="0"/>
        <w:jc w:val="center"/>
        <w:rPr/>
      </w:pPr>
      <w:r>
        <w:rPr/>
        <w:t>ОБ ОБРАЗОВАНИИ ЛИЦ</w:t>
        <w:br/>
        <w:t xml:space="preserve">С ОГРАНИЧЕННЫМИ ВОЗМОЖНОСТЯМИ ЗДОРОВЬ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 xml:space="preserve">Настоящий Закон определяет условия реализации права на образование для </w:t>
      </w:r>
      <w:r>
        <w:rPr>
          <w:bCs w:val="false"/>
        </w:rPr>
        <w:t>лиц</w:t>
      </w:r>
      <w:r>
        <w:rPr>
          <w:b/>
        </w:rPr>
        <w:t xml:space="preserve"> </w:t>
      </w:r>
      <w:r>
        <w:rPr/>
        <w:t>с ограниченными возможностями здоровья — обеспечения им равных с остальными гражданами возможностей в получении бесплатного дошкольного, основного общего и профессионального образования, если образование данного уровня гражданин получает впервые.</w:t>
      </w:r>
    </w:p>
    <w:p>
      <w:pPr>
        <w:pStyle w:val="Heading2"/>
        <w:ind w:hanging="0"/>
        <w:rPr/>
      </w:pPr>
      <w:r>
        <w:rPr/>
        <w:t xml:space="preserve">Глава I </w:t>
        <w:br/>
        <w:t>ОБЩИЕ ПОЛОЖЕНИЯ</w:t>
      </w:r>
    </w:p>
    <w:p>
      <w:pPr>
        <w:pStyle w:val="Style12"/>
        <w:rPr>
          <w:lang w:val="en-US"/>
        </w:rPr>
      </w:pPr>
      <w:r>
        <w:rPr/>
        <w:t>Статья 1. Основные понятия</w:t>
      </w:r>
    </w:p>
    <w:p>
      <w:pPr>
        <w:pStyle w:val="Style11"/>
        <w:rPr/>
      </w:pPr>
      <w:r>
        <w:rPr/>
        <w:t>Для целей настоящего Закона используются следующие основные понятия:</w:t>
      </w:r>
    </w:p>
    <w:p>
      <w:pPr>
        <w:pStyle w:val="Style11"/>
        <w:rPr/>
      </w:pPr>
      <w:r>
        <w:rPr/>
        <w:t>1) лица с ограниченными возможностями здоровья – граждане в возрасте до 24 лет, имеющие отклонения или особенности физического и/или психического развития и/или трудности в обучении (в том числе инвалиды, дети-инвалиды) и нуждающиеся в связи с этим в создании специальных условий обучения (воспитания);</w:t>
      </w:r>
    </w:p>
    <w:p>
      <w:pPr>
        <w:pStyle w:val="Style11"/>
        <w:rPr/>
      </w:pPr>
      <w:r>
        <w:rPr/>
        <w:t>2) образование лиц с ограниченными возможностями здоровья –  дошкольное, общее и начальное профессиональное образование, для получения которого указанной категории лиц создаются специальные условия обучения (воспитания), реализующиеся в дошкольных учреждениях (в том числе в режиме групп кратковременного пребывания), общеобразовательных учреждениях, учреждениях начального профессионального образования, специальных (коррекционных) учреждениях для обучающихся, воспитанников с отклонениями в развитии, негосударственных образовательных организациях и других учреждениях и организациях, осуществляющих образовательный процесс;</w:t>
      </w:r>
    </w:p>
    <w:p>
      <w:pPr>
        <w:pStyle w:val="Style11"/>
        <w:rPr/>
      </w:pPr>
      <w:r>
        <w:rPr/>
        <w:t>3) специальные условия обучения (воспитания) – специальные образовательные программы и методы развития и обучения, учебники, учебные пособия и дидактические и наглядные материалы, индивидуальные технические средства развития и обучения и доступность среды обучения (воспитания), а также психолого-педагогические, медицинские, социальные, транспортные и иные услуги, необходимые лицам с ограниченными возможностями здоровья для получения образования в соответствии с их способностями и психофизическими возможностями в целях развития социальной адаптации и интеграции (реинтеграции) указанных лиц в обществе, в том числе приобретения ими навыков самообслуживания, подготовки к трудовой, в том числе профессиональной, деятельности и самостоятельной жизни;</w:t>
      </w:r>
    </w:p>
    <w:p>
      <w:pPr>
        <w:pStyle w:val="Style11"/>
        <w:rPr/>
      </w:pPr>
      <w:r>
        <w:rPr/>
        <w:t>4) специальная помощь — система психолого-педагогических и медико-социальных мер, направленных на подготовку лиц, указанных в пункте 1 настоящей статьи, к  обучению (воспитанию) и/или сопровождение этих лиц и их родителей (законных представителей) в процессе обучения (воспитания) и обеспечивающих лицам с ограниченными возможностями здоровья, обучающимся (воспитывающимся) в образовательных организациях (учреждениях), специальные условия для получения образования;</w:t>
      </w:r>
    </w:p>
    <w:p>
      <w:pPr>
        <w:pStyle w:val="Style11"/>
        <w:rPr/>
      </w:pPr>
      <w:r>
        <w:rPr/>
        <w:t>5) индивидуальный образовательный план — утвержденный в установленном порядке план освоения лицом с ограниченными возможностями здоровья образовательной программы, включающий сроки и график обучения для данного лица, а также условия аттестации.</w:t>
      </w:r>
    </w:p>
    <w:p>
      <w:pPr>
        <w:pStyle w:val="Heading2"/>
        <w:ind w:hanging="0"/>
        <w:rPr/>
      </w:pPr>
      <w:r>
        <w:rPr/>
        <w:t>Глава II</w:t>
        <w:br/>
        <w:t xml:space="preserve">ФОРМЫ ОРГАНИЗАЦИИ ОБРАЗОВАТЕЛЬНОГО ПРОЦЕССА </w:t>
        <w:br/>
        <w:t>ДЛЯ ЛИЦ С ОГРАНИЧЕННЫМИ ВОЗМОЖНОСТЯМИ ЗДОРОВЬЯ</w:t>
      </w:r>
    </w:p>
    <w:p>
      <w:pPr>
        <w:pStyle w:val="Style12"/>
        <w:rPr/>
      </w:pPr>
      <w:r>
        <w:rPr/>
        <w:t>Статья 2. Формы получения образования и формы организации образовательного процесса для лиц с ограниченными возможностями здоровья</w:t>
      </w:r>
    </w:p>
    <w:p>
      <w:pPr>
        <w:pStyle w:val="Style11"/>
        <w:rPr/>
      </w:pPr>
      <w:r>
        <w:rPr/>
        <w:t>1. Лица с ограниченными возможностями здоровья могут получать образование в формах, предусмотренных федеральным законодательством и законодательством субъекта федерации с учетом максимально полной реализации их образовательных потребностей и возможностей.</w:t>
      </w:r>
    </w:p>
    <w:p>
      <w:pPr>
        <w:pStyle w:val="Style11"/>
        <w:rPr/>
      </w:pPr>
      <w:r>
        <w:rPr/>
        <w:t xml:space="preserve">2. Организация образовательного процесса для лиц с ограниченными возможностями здоровья осуществляется в следующих формах: </w:t>
      </w:r>
    </w:p>
    <w:p>
      <w:pPr>
        <w:pStyle w:val="Style11"/>
        <w:rPr/>
      </w:pPr>
      <w:r>
        <w:rPr/>
        <w:t>интегрированное образование;</w:t>
      </w:r>
    </w:p>
    <w:p>
      <w:pPr>
        <w:pStyle w:val="Style11"/>
        <w:rPr/>
      </w:pPr>
      <w:r>
        <w:rPr/>
        <w:t xml:space="preserve">обучение в специальном (коррекционном) образовательном учреждении; </w:t>
      </w:r>
    </w:p>
    <w:p>
      <w:pPr>
        <w:pStyle w:val="Style11"/>
        <w:rPr/>
      </w:pPr>
      <w:r>
        <w:rPr/>
        <w:t>обучение на дому и в условиях стационарного лечебного учреждения.</w:t>
      </w:r>
    </w:p>
    <w:p>
      <w:pPr>
        <w:pStyle w:val="Style11"/>
        <w:rPr/>
      </w:pPr>
      <w:r>
        <w:rPr/>
        <w:t>Образовательная организация (учреждение) обязана создавать условия и оказывать содействие обучающемуся в получении им образования в избранной форме.</w:t>
      </w:r>
    </w:p>
    <w:p>
      <w:pPr>
        <w:pStyle w:val="Style11"/>
        <w:rPr/>
      </w:pPr>
      <w:r>
        <w:rPr/>
        <w:t>3. С целью обеспечения гибкости и вариативности образовательного процесса лица с ограниченными возможностями здоровья при получении образования могут сочетать различные формы получения образования и организации образовательного процесса.</w:t>
      </w:r>
    </w:p>
    <w:p>
      <w:pPr>
        <w:pStyle w:val="Normal"/>
        <w:rPr/>
      </w:pPr>
      <w:r>
        <w:rPr/>
      </w:r>
    </w:p>
    <w:p>
      <w:pPr>
        <w:pStyle w:val="Style12"/>
        <w:rPr/>
      </w:pPr>
      <w:bookmarkStart w:id="0" w:name="_Ref143689275"/>
      <w:r>
        <w:rPr/>
        <w:t xml:space="preserve">Статья 3. Интегрированное </w:t>
      </w:r>
      <w:bookmarkEnd w:id="0"/>
      <w:r>
        <w:rPr/>
        <w:t>образование</w:t>
      </w:r>
    </w:p>
    <w:p>
      <w:pPr>
        <w:pStyle w:val="Style11"/>
        <w:rPr/>
      </w:pPr>
      <w:r>
        <w:rPr/>
        <w:t xml:space="preserve">1. Интегрированное образование – обучение (воспитание) в совместной образовательной среде лиц с ограниченными возможностями здоровья и лиц, не имеющих таких ограничений, посредством обеспечения лицам с ограниченными возможностями здоровья специальных условий для получения образования (успешного обучения/воспитания и социальной адаптации), не снижающих в целом уровень образования для лиц, не имеющих таковых ограничений. </w:t>
      </w:r>
    </w:p>
    <w:p>
      <w:pPr>
        <w:pStyle w:val="Style11"/>
        <w:rPr/>
      </w:pPr>
      <w:r>
        <w:rPr/>
        <w:t>2. Интегрированное образование организуется:</w:t>
      </w:r>
    </w:p>
    <w:p>
      <w:pPr>
        <w:pStyle w:val="Style11"/>
        <w:rPr/>
      </w:pPr>
      <w:r>
        <w:rPr/>
        <w:t>1) посредством совместного обучения (воспитания) лиц с ограниченными возможностями здоровья и лиц, не имеющих таких ограничений, в одном классе (группе) дошкольного или общеобразовательного учреждения, учреждения начального профессионального образования;</w:t>
      </w:r>
    </w:p>
    <w:p>
      <w:pPr>
        <w:pStyle w:val="Style11"/>
        <w:rPr/>
      </w:pPr>
      <w:r>
        <w:rPr/>
        <w:t>2) посредством функционирования класса (группы) для детей с ограниченными возможностями здоровья в образовательном учреждении для лиц, не имеющих таких ограничений или имеющих другие ограничения здоровья;</w:t>
      </w:r>
    </w:p>
    <w:p>
      <w:pPr>
        <w:pStyle w:val="Style11"/>
        <w:rPr/>
      </w:pPr>
      <w:r>
        <w:rPr/>
        <w:t>3) посредством совместного обучения (воспитания) в дошкольном образовательном учреждении, осуществляющем коррекцию отклонений в развитии, специальном (коррекционном) образовательном учреждении для обучающихся, воспитанников с отклонениями в развитии лиц с различными видами отклонений в развитии (в том числе, с сочетанием различных отклонений в развитии), если это не препятствует успешному освоению образовательных программ;</w:t>
      </w:r>
    </w:p>
    <w:p>
      <w:pPr>
        <w:pStyle w:val="Style11"/>
        <w:rPr/>
      </w:pPr>
      <w:r>
        <w:rPr/>
        <w:t>3. Деятельность классов (групп) для детей с ограниченными возможностями здоровья по реализации соответствующих общеобразовательных программ, включая разработку требований к приему, наполняемости, содержанию образования и к организации образовательного процесса, предоставление прав, социальных гарантий и льгот обучающимся (воспитанникам) и работникам, а также организация других видов интегрированного обучения осуществляется в соответствии с федеральными нормативными правовыми актами и правовыми актами субъекта федерации об аналогичных видах образовательных учреждений, а в части, не урегулированной ими, Положением об организации интегрированного образования, разрабатываемым и утверждаемым уполномоченным органом исполнительной власти субъекта федерации в области образования.</w:t>
      </w:r>
    </w:p>
    <w:p>
      <w:pPr>
        <w:pStyle w:val="Style11"/>
        <w:rPr/>
      </w:pPr>
      <w:r>
        <w:rPr/>
        <w:t>4. Интегрированное образование является предпочтительным вариантом, предлагаемым лицам с ограниченными возможностями здоровья при выборе формы организации образовательного процесса на всех ступенях общего образования и на ступени начального профессионального образования. Иные формы получения образования лицом с ограниченными возможностями здоровья могут быть реализованы  при невозможности получения данным лицом образования в форме интегрированного образования либо при выборе лицом (его родителями, законными представителями) иной формы организации образовательного процесса.</w:t>
      </w:r>
    </w:p>
    <w:p>
      <w:pPr>
        <w:pStyle w:val="Style11"/>
        <w:rPr/>
      </w:pPr>
      <w:r>
        <w:rPr/>
      </w:r>
    </w:p>
    <w:p>
      <w:pPr>
        <w:pStyle w:val="Style12"/>
        <w:rPr/>
      </w:pPr>
      <w:bookmarkStart w:id="1" w:name="_Ref143689297"/>
      <w:r>
        <w:rPr/>
        <w:t>Статья 4. Обучение лиц с ограниченными возможностями здоровья в специальных (коррекционных) образовательных учреждениях</w:t>
      </w:r>
    </w:p>
    <w:p>
      <w:pPr>
        <w:pStyle w:val="Style11"/>
        <w:rPr/>
      </w:pPr>
      <w:r>
        <w:rPr/>
        <w:t>1. Специальные (коррекционные) образовательные учреждения являются составной частью системы образования лиц с ограниченными возможностями здоровья и действуют в соответствии с Типовым положением, утверждаемым Постановлением Правительства России.</w:t>
      </w:r>
    </w:p>
    <w:p>
      <w:pPr>
        <w:pStyle w:val="Style11"/>
        <w:rPr/>
      </w:pPr>
      <w:r>
        <w:rPr/>
        <w:t>Специальные (коррекционные) образовательные учреждения как правило дифференцируются по видам ограничения здоровья.</w:t>
      </w:r>
    </w:p>
    <w:p>
      <w:pPr>
        <w:pStyle w:val="Style11"/>
        <w:rPr/>
      </w:pPr>
      <w:r>
        <w:rPr>
          <w:rFonts w:eastAsia="MS Mincho;ＭＳ 明朝"/>
        </w:rPr>
        <w:t xml:space="preserve">2. В специальных (коррекционных) образовательных учреждениях различных видов могут обучаться  лица с различными видами отклонений в развитии (в том числе, с сочетанием разных отклонений в развития), получившие соответствующие рекомендации </w:t>
      </w:r>
      <w:r>
        <w:rPr/>
        <w:t>в порядке, предусмотренном для обеспечения такому лицу специальных условий для получения образования</w:t>
      </w:r>
      <w:r>
        <w:rPr>
          <w:rFonts w:eastAsia="MS Mincho;ＭＳ 明朝"/>
        </w:rPr>
        <w:t>.</w:t>
      </w:r>
    </w:p>
    <w:p>
      <w:pPr>
        <w:pStyle w:val="Style11"/>
        <w:rPr/>
      </w:pPr>
      <w:r>
        <w:rPr/>
        <w:t xml:space="preserve">3. В </w:t>
      </w:r>
      <w:r>
        <w:rPr>
          <w:rFonts w:eastAsia="MS Mincho;ＭＳ 明朝"/>
        </w:rPr>
        <w:t>специальных (коррекционных) образовательных учреждениях</w:t>
      </w:r>
      <w:r>
        <w:rPr/>
        <w:t xml:space="preserve"> могут быть созданы классы (группы) для обучающихся с сочетанием различных отклонений в развити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bookmarkStart w:id="2" w:name="_Ref143689297"/>
      <w:r>
        <w:rPr/>
        <w:t>Статья 5. Обучение лиц с ограниченными возможностями здоровья на дому</w:t>
      </w:r>
      <w:bookmarkEnd w:id="2"/>
      <w:r>
        <w:rPr/>
        <w:t xml:space="preserve"> и в условиях стационарного лечебного учреждения</w:t>
      </w:r>
    </w:p>
    <w:p>
      <w:pPr>
        <w:pStyle w:val="Style11"/>
        <w:rPr/>
      </w:pPr>
      <w:r>
        <w:rPr/>
        <w:t>1. Обучение на дому — форма организации образовательного процесса для освоения общеобразовательных и профессиональных образовательных программ лицом с ограниченными возможностями здоровья, по состоянию здоровья временно или постоянно не посещающим образовательное учреждение. Обучение на дому включает как обучение по фактическому месту жительства такого лица, так и обучение его в условиях стационарного лечебного учреждения.</w:t>
      </w:r>
    </w:p>
    <w:p>
      <w:pPr>
        <w:pStyle w:val="Style11"/>
        <w:rPr/>
      </w:pPr>
      <w:r>
        <w:rPr/>
        <w:t xml:space="preserve">Обучение на дому как форма организации образовательного процесса реализуется для лиц с ограниченными возможностями здоровья в соответствии с медицинскими рекомендациями по ограничению перемещения такого лица и с согласия такого лица (его родителей, законных представителей). Обучение на дому как правило сочетается с другими формами обучения </w:t>
      </w:r>
      <w:r>
        <w:rPr>
          <w:rFonts w:eastAsia="MS Mincho;ＭＳ 明朝"/>
        </w:rPr>
        <w:t xml:space="preserve">лиц с </w:t>
      </w:r>
      <w:r>
        <w:rPr/>
        <w:t xml:space="preserve">ограниченными возможностями здоровья. </w:t>
      </w:r>
    </w:p>
    <w:p>
      <w:pPr>
        <w:pStyle w:val="Style11"/>
        <w:rPr/>
      </w:pPr>
      <w:r>
        <w:rPr/>
        <w:t xml:space="preserve">2. Обучение на дому по месту жительства лица с ограниченными возможностями  здоровья осуществляется в объеме соответствующего уровня образования педагогическими работниками образовательной организации (учреждения), в которой постоянно учатся лица, </w:t>
      </w:r>
      <w:r>
        <w:rPr>
          <w:szCs w:val="28"/>
        </w:rPr>
        <w:t xml:space="preserve">средними общеобразовательными школами «Школа надомного обучения» </w:t>
      </w:r>
      <w:r>
        <w:rPr/>
        <w:t>или ближайшим к их месту жительства соответствующим образовательным учреждением, имеющим государственную аккредитацию.</w:t>
      </w:r>
    </w:p>
    <w:p>
      <w:pPr>
        <w:pStyle w:val="Style11"/>
        <w:rPr>
          <w:szCs w:val="28"/>
        </w:rPr>
      </w:pPr>
      <w:r>
        <w:rPr>
          <w:szCs w:val="28"/>
        </w:rPr>
        <w:t xml:space="preserve">Для лиц с ограниченными возможностями здоровья, находящихся на длительном (более чем 21 день) лечении в стационарных лечебных учреждениях, органы исполнительной власти субъекта федерации в области образования организуют обучение в соответствии с образовательными программами соответствующего уровня в условиях стационарного лечебного учреждения. </w:t>
      </w:r>
      <w:r>
        <w:rPr/>
        <w:t>При отсутствии медицинских противопоказаний такому лицу обеспечивается прежний объем учебных занятий.</w:t>
      </w:r>
    </w:p>
    <w:p>
      <w:pPr>
        <w:pStyle w:val="Style11"/>
        <w:rPr/>
      </w:pPr>
      <w:r>
        <w:rPr/>
        <w:t>3. Обучение на дому по месту жительства лица с ограниченными возможностями здоровья  осуществляется на основании договора</w:t>
      </w:r>
      <w:r>
        <w:rPr>
          <w:szCs w:val="28"/>
        </w:rPr>
        <w:t xml:space="preserve"> </w:t>
      </w:r>
      <w:r>
        <w:rPr/>
        <w:t xml:space="preserve">между органом исполнительной власти субъекта федерации в сфере образования, образовательным учреждением, обучающимся и (или) его законными представителями. Примерная форма договора об обучении на дому </w:t>
      </w:r>
      <w:r>
        <w:rPr>
          <w:szCs w:val="28"/>
        </w:rPr>
        <w:t>утверждается органом исполнительной власти субъекта федерации в области образования.</w:t>
      </w:r>
    </w:p>
    <w:p>
      <w:pPr>
        <w:pStyle w:val="Style11"/>
        <w:rPr/>
      </w:pPr>
      <w:r>
        <w:rPr>
          <w:szCs w:val="28"/>
        </w:rPr>
        <w:t xml:space="preserve">Обучение </w:t>
      </w:r>
      <w:r>
        <w:rPr/>
        <w:t xml:space="preserve">лица с ограниченными возможностями здоровья </w:t>
      </w:r>
      <w:r>
        <w:rPr>
          <w:szCs w:val="28"/>
        </w:rPr>
        <w:t xml:space="preserve">в условиях стационарного лечебного учреждения </w:t>
      </w:r>
      <w:r>
        <w:rPr/>
        <w:t>осуществляется на основании договора</w:t>
      </w:r>
      <w:r>
        <w:rPr>
          <w:szCs w:val="28"/>
        </w:rPr>
        <w:t xml:space="preserve"> между стационарным лечебным учреждением и образовательной организацией (учреждением), реализующей образовательные программы соответствующего уровня, как правило, ближайшей к стационарному лечебному учреждению. Примерная форма договора об организации обучения в условиях стационарного лечебного учреждения утверждается органом исполнительной власти субъекта федерации в области образования.</w:t>
      </w:r>
    </w:p>
    <w:p>
      <w:pPr>
        <w:pStyle w:val="Style11"/>
        <w:rPr>
          <w:szCs w:val="28"/>
        </w:rPr>
      </w:pPr>
      <w:r>
        <w:rPr>
          <w:szCs w:val="28"/>
        </w:rPr>
        <w:t>4. Образовательное учреждение, осуществляющее обучение лиц с ограниченными возможностями здоровья на дому:</w:t>
      </w:r>
    </w:p>
    <w:p>
      <w:pPr>
        <w:pStyle w:val="Style11"/>
        <w:rPr>
          <w:szCs w:val="28"/>
        </w:rPr>
      </w:pPr>
      <w:r>
        <w:rPr>
          <w:szCs w:val="28"/>
        </w:rPr>
        <w:t>1) предоставляет на время обучения бесплатно учебники, учебную, справочную и другую литературу, имеющиеся в библиотеке образовательного учреждения;</w:t>
      </w:r>
    </w:p>
    <w:p>
      <w:pPr>
        <w:pStyle w:val="Style11"/>
        <w:rPr>
          <w:szCs w:val="28"/>
        </w:rPr>
      </w:pPr>
      <w:r>
        <w:rPr>
          <w:szCs w:val="28"/>
        </w:rPr>
        <w:t>2) обеспечивает специалистами из числа педагогических работников, оказывает методическую и консультативную помощь, необходимую для освоения образовательных программ;</w:t>
      </w:r>
    </w:p>
    <w:p>
      <w:pPr>
        <w:pStyle w:val="Style11"/>
        <w:rPr>
          <w:szCs w:val="28"/>
        </w:rPr>
      </w:pPr>
      <w:r>
        <w:rPr>
          <w:szCs w:val="28"/>
        </w:rPr>
        <w:t>3) осуществляет промежуточную и итоговую аттестацию;</w:t>
      </w:r>
    </w:p>
    <w:p>
      <w:pPr>
        <w:pStyle w:val="Style11"/>
        <w:rPr>
          <w:szCs w:val="28"/>
        </w:rPr>
      </w:pPr>
      <w:r>
        <w:rPr>
          <w:szCs w:val="28"/>
        </w:rPr>
        <w:t>4) выдает прошедшим государственную (итоговую) аттестацию документ государственного образца о получении соответствующего уровня образования.</w:t>
      </w:r>
    </w:p>
    <w:p>
      <w:pPr>
        <w:pStyle w:val="Style11"/>
        <w:rPr/>
      </w:pPr>
      <w:r>
        <w:rPr/>
        <w:t>5. Обучение на дому по выбору родителей в зависимости от состояния обучающегося может проводиться с использованием дистанционных образовательных технологий по соответствующим учебным планам и программам.</w:t>
      </w:r>
    </w:p>
    <w:p>
      <w:pPr>
        <w:pStyle w:val="Style11"/>
        <w:rPr/>
      </w:pPr>
      <w:r>
        <w:rPr/>
        <w:t>6. Специальная помощь лицам с ограниченными возможностями здоровья при обучении на дому обеспечивается учреждениями для лиц, нуждающихся в психолого–педагогической и медико–социальной помощи в порядке, предусмотренном для обеспечения такому лицу специальных условий для получения образования.</w:t>
      </w:r>
    </w:p>
    <w:p>
      <w:pPr>
        <w:pStyle w:val="Style11"/>
        <w:rPr/>
      </w:pPr>
      <w:r>
        <w:rPr/>
      </w:r>
    </w:p>
    <w:p>
      <w:pPr>
        <w:pStyle w:val="Style12"/>
        <w:rPr/>
      </w:pPr>
      <w:r>
        <w:rPr/>
        <w:t xml:space="preserve">Статья 6. Порядок перевода и изменения формы обучения лиц с ограниченными возможностями здоровья </w:t>
      </w:r>
    </w:p>
    <w:p>
      <w:pPr>
        <w:pStyle w:val="Style11"/>
        <w:rPr/>
      </w:pPr>
      <w:r>
        <w:rPr/>
        <w:t xml:space="preserve">1. В случае неосвоения лицом с ограниченными возможностями здоровья образовательной программы в избранном образовательном учреждении и в избранной форме на основании заключения психолого-медико-педагогической комиссии и с согласия этого лица (его родителей, законных представителей) оно переводится в другие образовательные учреждения или на другую форму обучения. </w:t>
      </w:r>
    </w:p>
    <w:p>
      <w:pPr>
        <w:pStyle w:val="Style11"/>
        <w:rPr/>
      </w:pPr>
      <w:r>
        <w:rPr/>
        <w:t>2. В случае установления невозможности получения образования лицом с ограниченными возможностями здоровья, успешно осваивающим образовательные программы, при данной форме организации образовательного процесса на основании решения образовательного учреждения орган исполнительной власти субъекта федерации в области образования с учетом рекомендаций</w:t>
      </w:r>
      <w:r>
        <w:rPr>
          <w:b/>
        </w:rPr>
        <w:t xml:space="preserve"> </w:t>
      </w:r>
      <w:r>
        <w:rPr/>
        <w:t>психолого-медико-педагогической комиссии и с согласия такого лица (его родителей/законных представителей) организует продолжение этим лицом обучения в ином образовательном учреждении или в иной форме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rPr/>
      </w:pPr>
      <w:r>
        <w:rPr/>
        <w:t>Глава III</w:t>
        <w:br/>
        <w:t>ОРГАНИЗАЦИЯ СПЕЦИАЛЬНОЙ ПОМОЩИ ДЛЯ ЛИЦ</w:t>
        <w:br/>
        <w:t xml:space="preserve">С ОГРАНИЧЕННЫМИ ВОЗМОЖНОСТЯМИ ЗДОРОВЬЯ </w:t>
      </w:r>
    </w:p>
    <w:p>
      <w:pPr>
        <w:pStyle w:val="Style12"/>
        <w:rPr/>
      </w:pPr>
      <w:bookmarkStart w:id="3" w:name="_Ref144633667"/>
      <w:r>
        <w:rPr/>
        <w:t>Статья 7. Специальная помощь</w:t>
      </w:r>
      <w:bookmarkEnd w:id="3"/>
    </w:p>
    <w:p>
      <w:pPr>
        <w:pStyle w:val="Style11"/>
        <w:rPr/>
      </w:pPr>
      <w:r>
        <w:rPr/>
        <w:t>1.  Специальная помощь является неотъемлемым компонентом специальных условий для получения образования.</w:t>
      </w:r>
    </w:p>
    <w:p>
      <w:pPr>
        <w:pStyle w:val="Style11"/>
        <w:rPr/>
      </w:pPr>
      <w:r>
        <w:rPr/>
        <w:t>2. Специальная помощь лицам с ограниченными возможностями здоровья оказывается учреждениями для лиц, нуждающихся в психолого–педагогической и медико–социальной помощи (далее – «ПМС-центрах») на основании заключения психолого-медико-педагогической комиссии.</w:t>
      </w:r>
    </w:p>
    <w:p>
      <w:pPr>
        <w:pStyle w:val="Style11"/>
        <w:rPr>
          <w:color w:val="000000"/>
        </w:rPr>
      </w:pPr>
      <w:r>
        <w:rPr/>
        <w:t>3. Специальная помощь оказывается лицам с ограниченными возможностями здоровья, получающим образование в любой форме, с том числе в форме семейного образования, а также при любой форме организации образовательного процесса.</w:t>
      </w:r>
    </w:p>
    <w:p>
      <w:pPr>
        <w:pStyle w:val="Style11"/>
        <w:rPr/>
      </w:pPr>
      <w:r>
        <w:rPr>
          <w:color w:val="000000"/>
        </w:rPr>
        <w:t xml:space="preserve">4. Для детей с ограниченными возможностями здоровья раннего возраста (от 0 до 3-х лет) в соответствии с рекомендациями, полученными </w:t>
      </w:r>
      <w:r>
        <w:rPr/>
        <w:t>в порядке, предусмотренном для обеспечения такому лицу специальных условий для получения образования,</w:t>
      </w:r>
      <w:r>
        <w:rPr>
          <w:color w:val="000000"/>
        </w:rPr>
        <w:t xml:space="preserve"> организуется  специальная помощь на дому. Положение об организации специальной помощи детям раннего возраста утверждается органом исполнительной власти субъекта федерации в области образования.</w:t>
      </w:r>
    </w:p>
    <w:p>
      <w:pPr>
        <w:pStyle w:val="Style11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/>
        <w:t>Статья 8. Учреждения для лиц, нуждающихся в психолого–педагогической и медико–социальной помощи (ПМС-центры)</w:t>
      </w:r>
    </w:p>
    <w:p>
      <w:pPr>
        <w:pStyle w:val="Style11"/>
        <w:rPr/>
      </w:pPr>
      <w:r>
        <w:rPr/>
        <w:t>1. Центр психолого-педагогического и медико-социального сопровождения (ПМС-центр) — государственное образовательное учреждение для лиц, нуждающихся в психолого–педагогической и медико–социальной помощи, оказывающее специальную помощь лицам с ограниченными возможностями здоровья, консультативно-диагностическую и методическую помощь родителям (законным представителям) таких лиц, информационную и методическую поддержку педагогам и другим специалистам дошкольных, общеобразовательных, специальных (коррекционных) учреждений, учреждений начального профессионального образования, учреждений дополнительного образования детей, если там обучаются и воспитываются лица с ограниченными возможностями здоровья.</w:t>
      </w:r>
    </w:p>
    <w:p>
      <w:pPr>
        <w:pStyle w:val="Style11"/>
        <w:rPr/>
      </w:pPr>
      <w:r>
        <w:rPr/>
        <w:t>В ПМС-центре осуществляются диагностика, реабилитация, коррекция, подготовительное обучение (воспитание) лиц с ограниченными возможностями здоровья, в том числе, со сложными и (или) с тяжелыми нарушениями развития, психолого-педагогическое сопровождение лиц с ограниченными возможностями здоровья и их родителей, консультативно-методическая поддержка педагогов и других специалистов, работающих с такими лицами, родителей, оказывается помощь в организации и осуществлении интеграционных процессов, в том числе интегрированного обучения.</w:t>
      </w:r>
    </w:p>
    <w:p>
      <w:pPr>
        <w:pStyle w:val="Style11"/>
        <w:rPr/>
      </w:pPr>
      <w:r>
        <w:rPr/>
        <w:t>В случае, если на территории муниципального образования не создан ПМС-центр, его функции решением органа исполнительной власти субъекта федерации в области образования возлагаются на государственное образовательное учреждение.</w:t>
      </w:r>
    </w:p>
    <w:p>
      <w:pPr>
        <w:pStyle w:val="Style11"/>
        <w:rPr/>
      </w:pPr>
      <w:r>
        <w:rPr/>
        <w:t xml:space="preserve">2. </w:t>
      </w:r>
      <w:r>
        <w:rPr>
          <w:color w:val="000000"/>
        </w:rPr>
        <w:t xml:space="preserve">Учреждения (организации) здравоохранения или образования при установлении у лица признаков нарушений развития обязаны в течение 10 дней в письменной форме предложить ему (его родителям, </w:t>
      </w:r>
      <w:r>
        <w:rPr/>
        <w:t xml:space="preserve">законным представителям) </w:t>
      </w:r>
      <w:r>
        <w:rPr>
          <w:color w:val="000000"/>
        </w:rPr>
        <w:t xml:space="preserve">обследование в ближайший по месту жительства или фактического проживания </w:t>
      </w:r>
      <w:r>
        <w:rPr/>
        <w:t xml:space="preserve">ПМС-центре </w:t>
      </w:r>
      <w:r>
        <w:rPr>
          <w:color w:val="000000"/>
        </w:rPr>
        <w:t xml:space="preserve">в целях обеспечения ему специальной помощи. </w:t>
      </w:r>
      <w:r>
        <w:rPr>
          <w:rFonts w:eastAsia="MS Mincho;ＭＳ 明朝"/>
        </w:rPr>
        <w:t xml:space="preserve">Проведение </w:t>
      </w:r>
      <w:r>
        <w:rPr/>
        <w:t>ПМС-центр</w:t>
      </w:r>
      <w:r>
        <w:rPr>
          <w:rFonts w:eastAsia="MS Mincho;ＭＳ 明朝"/>
        </w:rPr>
        <w:t>ом</w:t>
      </w:r>
      <w:r>
        <w:rPr/>
        <w:t xml:space="preserve"> </w:t>
      </w:r>
      <w:r>
        <w:rPr>
          <w:rFonts w:eastAsia="MS Mincho;ＭＳ 明朝"/>
        </w:rPr>
        <w:t>обследования  без согласия такого лица (его родителей, законных представителей) не допускается (за исключением оговоренных законом случаев).</w:t>
      </w:r>
    </w:p>
    <w:p>
      <w:pPr>
        <w:pStyle w:val="Style11"/>
        <w:rPr/>
      </w:pPr>
      <w:r>
        <w:rPr/>
        <w:t>Каждое лицо в порядке, предусмотренном для обеспечения такому лицу специальных условий для получения образования, с момента принятия соответствующего решения о придании ему статуса лица с ограниченными возможностями здоровья попадает под ответственное сопровождение ПМС-центра.</w:t>
      </w:r>
    </w:p>
    <w:p>
      <w:pPr>
        <w:pStyle w:val="Style11"/>
        <w:rPr/>
      </w:pPr>
      <w:r>
        <w:rPr/>
        <w:t>ПМС-центр в лице сотрудника, отвечающего за осуществление необходимой специальной помощи конкретному лицу, обеспечивает его психолого-педагогическое и медико-социальное сопровождение на протяжении всего периода его образования (воспитания, обучения).</w:t>
      </w:r>
    </w:p>
    <w:p>
      <w:pPr>
        <w:pStyle w:val="Style11"/>
        <w:rPr/>
      </w:pPr>
      <w:r>
        <w:rPr/>
        <w:t>Указанный сотрудник обеспечивает заключение и исполнение договоров между лицом с ограниченными возможностями здоровья (его родителями, законными представителями), органом исполнительной власти субъекта федерации в области образования и организациями (учреждениями), осуществляющими его образование, обеспечивающими особые условия получения образования и оказывающими ему специальную помощь.</w:t>
      </w:r>
    </w:p>
    <w:p>
      <w:pPr>
        <w:pStyle w:val="Style11"/>
        <w:rPr/>
      </w:pPr>
      <w:r>
        <w:rPr/>
        <w:t xml:space="preserve">3. </w:t>
      </w:r>
      <w:r>
        <w:rPr>
          <w:color w:val="000000"/>
        </w:rPr>
        <w:t xml:space="preserve">Для лица с ограниченными возможностями здоровья, имеющего глубокие (выраженные) нарушения развития, если такое лицо в силу своего состояния не может освоить образовательные программы, соответствующие специальным государственным образовательными стандартам, </w:t>
      </w:r>
      <w:r>
        <w:rPr/>
        <w:t xml:space="preserve">ПМС-центр </w:t>
      </w:r>
      <w:r>
        <w:rPr>
          <w:color w:val="000000"/>
        </w:rPr>
        <w:t>разрабатывает и</w:t>
      </w:r>
      <w:r>
        <w:rPr/>
        <w:t xml:space="preserve">ндивидуальный образовательный план, утверждаемый в порядке, предусмотренном для обеспечения такому лицу специальных условий для получения образования. </w:t>
      </w:r>
      <w:r>
        <w:rPr>
          <w:color w:val="000000"/>
        </w:rPr>
        <w:t>И</w:t>
      </w:r>
      <w:r>
        <w:rPr/>
        <w:t>ндивидуальный образовательный план при необходимости может включать особые условия</w:t>
      </w:r>
      <w:r>
        <w:rPr>
          <w:color w:val="000000"/>
        </w:rPr>
        <w:t xml:space="preserve"> аттестации.</w:t>
      </w:r>
    </w:p>
    <w:p>
      <w:pPr>
        <w:pStyle w:val="Style11"/>
        <w:rPr/>
      </w:pPr>
      <w:r>
        <w:rPr/>
        <w:t xml:space="preserve">4. Специальная помощь детям раннего возраста с ограниченными возможностями здоровья может осуществляться совместно специалистами ПМС-центра и лечебно-профилактического учреждения (детской поликлиники) </w:t>
      </w:r>
      <w:r>
        <w:rPr>
          <w:iCs/>
        </w:rPr>
        <w:t>на основании договора, заключенного между ними.</w:t>
      </w:r>
      <w:r>
        <w:rPr/>
        <w:t xml:space="preserve"> </w:t>
      </w:r>
    </w:p>
    <w:p>
      <w:pPr>
        <w:pStyle w:val="Style11"/>
        <w:rPr/>
      </w:pPr>
      <w:r>
        <w:rPr/>
        <w:t>Служба специальной помощи для детей раннего возраста с ограниченными возможностями здоровья может быть также организована на базе дошкольных образовательных учреждений, а также профильных специализированных ПМС-центров.</w:t>
      </w:r>
    </w:p>
    <w:p>
      <w:pPr>
        <w:pStyle w:val="Style11"/>
        <w:rPr/>
      </w:pPr>
      <w:r>
        <w:rPr/>
        <w:t xml:space="preserve">Приоритетным направлением специальной помощи для детей раннего возраста с ограниченными возможностями здоровья является реализация на базе ПМС-центров психолого-педагогических программ и осуществление методического сопровождения семей и родителей в процессе согласованной деятельности специалистов разного профиля. </w:t>
      </w:r>
    </w:p>
    <w:p>
      <w:pPr>
        <w:pStyle w:val="Style11"/>
        <w:rPr/>
      </w:pPr>
      <w:r>
        <w:rPr/>
        <w:t>5. В рамках специальной помощи, оказываемой в ПМС-центре, может осуществляться временное подготовительное обучение и воспитание лица с ограниченными возможностями здоровья. Подготовительное обучение и воспитание осуществляется на определенном этапе образования по индивидуальной программе, адекватной образовательным возможностям ребенка, качественно или по срокам освоения отличающейся от реализуемых в общеобразовательных учреждениях или специальных (коррекционных) образовательных учреждениях, и имеет целью подготовить лица с ограниченными возможностями здоровья к очередной ступени образования в таких учреждениях.</w:t>
      </w:r>
    </w:p>
    <w:p>
      <w:pPr>
        <w:pStyle w:val="Style11"/>
        <w:rPr/>
      </w:pPr>
      <w:r>
        <w:rPr/>
      </w:r>
    </w:p>
    <w:p>
      <w:pPr>
        <w:pStyle w:val="Style12"/>
        <w:rPr/>
      </w:pPr>
      <w:bookmarkStart w:id="4" w:name="_Ref143689940"/>
      <w:r>
        <w:rPr/>
        <w:t>Статья 9. Служба психолого-педагогического сопровождения</w:t>
      </w:r>
      <w:bookmarkEnd w:id="4"/>
      <w:r>
        <w:rPr/>
        <w:t xml:space="preserve"> </w:t>
      </w:r>
    </w:p>
    <w:p>
      <w:pPr>
        <w:pStyle w:val="Style11"/>
        <w:rPr/>
      </w:pPr>
      <w:r>
        <w:rPr/>
        <w:t xml:space="preserve">Специальная помощь лицам с ограниченными возможностями здоровья может осуществляться путем создания в осуществляющем обучение (воспитание) такого лица образовательном учреждении службы психолого-педагогического сопровождения. </w:t>
      </w:r>
    </w:p>
    <w:p>
      <w:pPr>
        <w:pStyle w:val="Style11"/>
        <w:rPr/>
      </w:pPr>
      <w:r>
        <w:rPr/>
        <w:t>Служба психолого-педагогического сопровождения предназначена для подготовки к очередному этапу образования и/или для сопровождения обучения (воспитания) лиц с ограниченными возможностями здоровья и направлена на создание социально-психологических условий для успешного обучения (воспитания, развития) таких  лиц.</w:t>
      </w:r>
    </w:p>
    <w:p>
      <w:pPr>
        <w:pStyle w:val="Style11"/>
        <w:rPr/>
      </w:pPr>
      <w:r>
        <w:rPr/>
        <w:t>Служба психолого-педагогического сопровождения размещается на территории общеобразовательного или специального (коррекционного) учреждения, учреждения начального профессионального образования. При отсутствии в учреждении соответствующих специалистов служба психолого-педагогического сопровождения может действовать на основании договора этого учреждения с ПМС-центром.</w:t>
      </w:r>
    </w:p>
    <w:p>
      <w:pPr>
        <w:pStyle w:val="Style11"/>
        <w:rPr/>
      </w:pPr>
      <w:r>
        <w:rPr/>
      </w:r>
    </w:p>
    <w:p>
      <w:pPr>
        <w:pStyle w:val="Style12"/>
        <w:rPr/>
      </w:pPr>
      <w:bookmarkStart w:id="5" w:name="_Ref143413983"/>
      <w:r>
        <w:rPr/>
        <w:t>Статья 10. Стандарты обучения лиц с ограниченными возможностями здоровья</w:t>
      </w:r>
      <w:bookmarkEnd w:id="5"/>
    </w:p>
    <w:p>
      <w:pPr>
        <w:pStyle w:val="Style11"/>
        <w:rPr/>
      </w:pPr>
      <w:r>
        <w:rPr/>
        <w:t>1. Лица с ограниченными возможностями здоровья обучаются по программам, соответствующим государственным образовательным стандартам общего образования или специальным государственным образовательным стандартам, разрабатываемыми и утверждаемыми в порядке, устанавливаемом федеральным законодательством, по выбору родителей и в соответствии с заключением психолого-медико-педагогической комиссии.</w:t>
      </w:r>
    </w:p>
    <w:p>
      <w:pPr>
        <w:pStyle w:val="Style11"/>
        <w:rPr/>
      </w:pPr>
      <w:r>
        <w:rPr/>
        <w:t>2. Если лицо с ограниченными возможностями здоровья в силу своего состояния не может успешно освоить образовательные программы, соответствующие специальным государственным образовательными стандартам, его обучение осуществляется по индивидуальной образовательной программе, разрабатываемой ПМС-центром и по индивидуальному учебному плану при согласии родителей и в соответствии с заключением психолого-медико-педагогической комиссии.</w:t>
      </w:r>
    </w:p>
    <w:p>
      <w:pPr>
        <w:pStyle w:val="Style11"/>
        <w:rPr/>
      </w:pPr>
      <w:r>
        <w:rPr/>
        <w:t xml:space="preserve">3. </w:t>
      </w:r>
      <w:r>
        <w:rPr>
          <w:color w:val="000000"/>
        </w:rPr>
        <w:t xml:space="preserve">Стандарты объемов специальной помощи, необходимой </w:t>
      </w:r>
      <w:r>
        <w:rPr/>
        <w:t>лицам</w:t>
      </w:r>
      <w:r>
        <w:rPr>
          <w:color w:val="000000"/>
        </w:rPr>
        <w:t xml:space="preserve"> с ограниченными возможностями здоровья для осуществления образования в зависимости от вида и степени выраженности ограничений здоровья, утверждаются высшим органом исполнительной власти субъекта федерации.</w:t>
      </w:r>
    </w:p>
    <w:p>
      <w:pPr>
        <w:pStyle w:val="Style11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/>
        <w:t>Статья 11. Научно-методическое обеспечение образования лиц с ограниченными возможностями здоровья</w:t>
      </w:r>
    </w:p>
    <w:p>
      <w:pPr>
        <w:pStyle w:val="Style11"/>
        <w:rPr/>
      </w:pPr>
      <w:r>
        <w:rPr/>
        <w:t xml:space="preserve">Научно-методическое обеспечение образовательных организаций (учреждений), </w:t>
      </w:r>
      <w:r>
        <w:rPr>
          <w:color w:val="000000"/>
        </w:rPr>
        <w:t>в которых обучаются (воспитываются) и/</w:t>
      </w:r>
      <w:r>
        <w:rPr/>
        <w:t>или</w:t>
      </w:r>
      <w:r>
        <w:rPr>
          <w:color w:val="000000"/>
        </w:rPr>
        <w:t xml:space="preserve"> получают специальную помощь лица с ограниченными возможностями здоровья,</w:t>
      </w:r>
      <w:r>
        <w:rPr/>
        <w:t xml:space="preserve"> осуществляется органами исполнительной власти субъекта федерации в области образования и подведомственными им учебно-методическими и научно-методическими организациями и учреждениями.</w:t>
      </w:r>
    </w:p>
    <w:p>
      <w:pPr>
        <w:pStyle w:val="Style11"/>
        <w:rPr/>
      </w:pPr>
      <w:r>
        <w:rPr/>
      </w:r>
    </w:p>
    <w:p>
      <w:pPr>
        <w:pStyle w:val="Style12"/>
        <w:rPr/>
      </w:pPr>
      <w:r>
        <w:rPr/>
        <w:t>Статья 12. Контроль за деятельностью в области образования лиц с ограниченными возможностями здоровья</w:t>
      </w:r>
    </w:p>
    <w:p>
      <w:pPr>
        <w:pStyle w:val="Style11"/>
        <w:rPr/>
      </w:pPr>
      <w:r>
        <w:rPr/>
        <w:t>Контроль за деятельностью в области образования лиц с ограниченными возможностями здоровья осуществляется уполномоченным органом исполнительной власти субъекта федерации в области образования в пределах его компетен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/>
        </w:rPr>
        <w:t>IV</w:t>
      </w:r>
      <w:r>
        <w:rPr/>
        <w:br/>
        <w:t>ОРГАНИЗАЦИЯ ОБРАЗОВАНИЯ ЛИЦ</w:t>
        <w:br/>
        <w:t>С ОГРАНИЧЕННЫМИ ВОЗМОЖНОСТЯМИ ЗДОРОВЬЯ</w:t>
      </w:r>
    </w:p>
    <w:p>
      <w:pPr>
        <w:pStyle w:val="Style12"/>
        <w:rPr/>
      </w:pPr>
      <w:bookmarkStart w:id="6" w:name="_Ref143690415"/>
      <w:r>
        <w:rPr/>
        <w:t>Статья 13. Психолого-медико-педагогические комиссии</w:t>
      </w:r>
      <w:bookmarkEnd w:id="6"/>
      <w:r>
        <w:rPr/>
        <w:t xml:space="preserve"> </w:t>
      </w:r>
    </w:p>
    <w:p>
      <w:pPr>
        <w:pStyle w:val="Style11"/>
        <w:rPr/>
      </w:pPr>
      <w:r>
        <w:rPr/>
        <w:t>1. Психолого-медико-педагогические комиссии (ПМПК) являются ключевым организационным, координационным и контролирующим звеном, обеспечивающим лицу с ограниченными возможностями здоровья специальные условия для получения образования. Выбор формы получения образования и организации образовательного процесса и направление такого лица в образовательное учреждение (организацию), перевод лиц с ограниченными возможностями здоровья из одних образовательных организаций в другие, а также смена формы обучения (воспитания) или формы организации образовательного процесса такого лица осуществляется на основании заключения психолого-медико-педагогической комиссии и с согласия родителей (законных представителей).</w:t>
      </w:r>
    </w:p>
    <w:p>
      <w:pPr>
        <w:pStyle w:val="Style11"/>
        <w:rPr/>
      </w:pPr>
      <w:r>
        <w:rPr/>
        <w:t xml:space="preserve">2. ПМПК входит в структуру органов исполнительной власти субъекта федерации в области образования. </w:t>
      </w:r>
    </w:p>
    <w:p>
      <w:pPr>
        <w:pStyle w:val="Style11"/>
        <w:rPr/>
      </w:pPr>
      <w:r>
        <w:rPr>
          <w:rFonts w:eastAsia="MS Mincho;ＭＳ 明朝"/>
        </w:rPr>
        <w:t xml:space="preserve">3. </w:t>
      </w:r>
      <w:r>
        <w:rPr/>
        <w:t>Направление лица с ограниченными возможностями здоровья на психолого-медико-педагогическую комиссию осуществляется по заявлению родителей (законных представителей), а также с согласия родителей (законных представителей) по инициативе органов исполнительной власти субъекта федерации в области образования, здравоохранения, социальной защиты населения, образовательных организаций (учреждений), учреждений здравоохранения, социальной защиты населения или общественных объединений.</w:t>
      </w:r>
    </w:p>
    <w:p>
      <w:pPr>
        <w:pStyle w:val="Style11"/>
        <w:rPr/>
      </w:pPr>
      <w:r>
        <w:rPr>
          <w:szCs w:val="20"/>
        </w:rPr>
        <w:t>В случае, если признаки ограниченных возможностей здоровья установлены у лица,</w:t>
      </w:r>
      <w:r>
        <w:rPr>
          <w:szCs w:val="20"/>
          <w:highlight w:val="cyan"/>
        </w:rPr>
        <w:t xml:space="preserve"> </w:t>
      </w:r>
      <w:r>
        <w:rPr>
          <w:szCs w:val="20"/>
        </w:rPr>
        <w:t xml:space="preserve">находящегося на полном государственном попечении в воспитательных учреждениях, лечебных учреждениях, учреждениях социальной защиты населения и других аналогичных учреждениях, администрация такого учреждения обязана направить его на обследование в целях обеспечения ему специальной помощи. </w:t>
      </w:r>
    </w:p>
    <w:p>
      <w:pPr>
        <w:pStyle w:val="Style11"/>
        <w:rPr/>
      </w:pPr>
      <w:r>
        <w:rPr/>
        <w:t xml:space="preserve">4. </w:t>
      </w:r>
      <w:r>
        <w:rPr>
          <w:rFonts w:eastAsia="MS Mincho;ＭＳ 明朝"/>
        </w:rPr>
        <w:t>С момента подтверждения ПМПК статуса лица с ограниченными возможностями здоровья, ПМПК</w:t>
      </w:r>
      <w:r>
        <w:rPr/>
        <w:t xml:space="preserve"> несет ответственность за определение специальных условий для получения образования и их обеспечение для конкретного лица в течение всего периода его обучения (воспитания) до достижения им возраста 24 лет.</w:t>
      </w:r>
    </w:p>
    <w:p>
      <w:pPr>
        <w:pStyle w:val="Style11"/>
        <w:rPr/>
      </w:pPr>
      <w:r>
        <w:rPr/>
        <w:t xml:space="preserve">5. Результаты обследования отражаются в заключении психолого-медико-педагогической комиссии, которое является основанием для обеспечения такому лицу с согласия родителей (законных представителей) специальных условий для получения образования и оказания ему специальной помощи. Заключение, включающее результаты обследования и рекомендации по обучению, выдается на руки родителям (законным представителям) такого лица. </w:t>
      </w:r>
    </w:p>
    <w:p>
      <w:pPr>
        <w:pStyle w:val="Style11"/>
        <w:rPr/>
      </w:pPr>
      <w:r>
        <w:rPr/>
        <w:t>6. Лица, производившие обследование, другие работники психолого-медико-педагогической комиссии обязаны хранить профессиональную тайну, в том числе хранить в тайне  сведения, ставшие им известными при проведении обследования, данные о состоянии здоровья и персональные данные обследованных лиц.</w:t>
      </w:r>
    </w:p>
    <w:p>
      <w:pPr>
        <w:pStyle w:val="Style11"/>
        <w:rPr/>
      </w:pPr>
      <w:r>
        <w:rPr/>
        <w:t>7. В случае несогласия родителей (законных представителей) с заключением психолого-медико-педагогической комиссии в течение месяца со дня подачи ими заявления соответствующая вышестоящая психолого-медико-педагогическая комиссия проводит повторное обследование. Заключение ПМПК может быть обжаловано в суд.</w:t>
      </w:r>
    </w:p>
    <w:p>
      <w:pPr>
        <w:pStyle w:val="Style11"/>
        <w:rPr/>
      </w:pPr>
      <w:r>
        <w:rPr/>
        <w:t>8. В случае выявления образовательной организацией (учреждением) признаков ограниченных возможностей здоровья у обучающегося (воспитанника) и при наличии двукратного отказа обучающегося (воспитанника), его родителей (законных представителей) от прохождения обследования психолого-медико-педагогической комиссией, образовательная организация (учреждение) вправе обратится в суд с иском к обучающемуся (воспитаннику), его родителям (законным представителям) о взыскании с них расходов на организацию специальных условий образования такого лица.</w:t>
      </w:r>
    </w:p>
    <w:p>
      <w:pPr>
        <w:pStyle w:val="Style11"/>
        <w:rPr/>
      </w:pPr>
      <w:r>
        <w:rPr/>
        <w:t>9. Положение о психолого-медико-педагогических комиссиях утверждается органом исполнительной власти субъекта федерации в области образования.</w:t>
      </w:r>
    </w:p>
    <w:p>
      <w:pPr>
        <w:pStyle w:val="Normal"/>
        <w:ind w:firstLine="540"/>
        <w:rPr/>
      </w:pPr>
      <w:r>
        <w:rPr/>
      </w:r>
    </w:p>
    <w:p>
      <w:pPr>
        <w:pStyle w:val="Style12"/>
        <w:rPr/>
      </w:pPr>
      <w:r>
        <w:rPr/>
        <w:t>Статья 14. Основные функции психолого-медико-педагогической комиссии</w:t>
      </w:r>
    </w:p>
    <w:p>
      <w:pPr>
        <w:pStyle w:val="Style11"/>
        <w:rPr/>
      </w:pPr>
      <w:r>
        <w:rPr/>
        <w:t>Основными функциями ПМПК являются:</w:t>
      </w:r>
    </w:p>
    <w:p>
      <w:pPr>
        <w:pStyle w:val="Style11"/>
        <w:rPr/>
      </w:pPr>
      <w:r>
        <w:rPr/>
        <w:t>1) установление и подтверждение права лица с ограниченными возможностями здоровья на обеспечение ему специальных условий для получения образования и отнесения его к одной из категорий степени выраженности ограничений;</w:t>
      </w:r>
    </w:p>
    <w:p>
      <w:pPr>
        <w:pStyle w:val="Style11"/>
        <w:rPr/>
      </w:pPr>
      <w:r>
        <w:rPr/>
        <w:t>2) определение специальных условий для получения образования лицом с ограниченными возможностями здоровья с учетом рекомендаций ответственного специалиста, отвечающего за организацию и осуществление специальной помощи для конкретного лица в ПМС-центре;</w:t>
      </w:r>
    </w:p>
    <w:p>
      <w:pPr>
        <w:pStyle w:val="Style11"/>
        <w:rPr/>
      </w:pPr>
      <w:r>
        <w:rPr/>
        <w:t>3)  определение формы получения образования, формы организации образовательного процесса, типа и/или вида образовательной организации (учреждения) с указанием конкретной организации (учреждения) и форм получения образования и организации образовательного процесса;</w:t>
      </w:r>
    </w:p>
    <w:p>
      <w:pPr>
        <w:pStyle w:val="Style11"/>
        <w:rPr/>
      </w:pPr>
      <w:r>
        <w:rPr/>
        <w:t>4) определение объемов и видов специальной помощи лицу с ограниченными возможностями здоровья;</w:t>
      </w:r>
    </w:p>
    <w:p>
      <w:pPr>
        <w:pStyle w:val="Style11"/>
        <w:rPr/>
      </w:pPr>
      <w:r>
        <w:rPr/>
        <w:t>5) формирование банка данных о детях с ограниченными возможностями здоровья, сбор соответствующей статистики и предоставление собранной информации органам исполнительной власти субъекта федерации в области здравоохранения и органам социальной защиты населения;</w:t>
      </w:r>
    </w:p>
    <w:p>
      <w:pPr>
        <w:pStyle w:val="Style11"/>
        <w:rPr/>
      </w:pPr>
      <w:r>
        <w:rPr/>
        <w:t xml:space="preserve"> </w:t>
      </w:r>
      <w:r>
        <w:rPr/>
        <w:t>6) ведение и обновление общедоступной информационной базы специальных (коррекционных) учреждений; общеобразовательных и специальных (коррекционных) учреждений, осуществляющих интегрированное обучение; образовательных организаций (учреждений), оказывающих специальную помощь и обеспечивающих специальные условия получения образования детям с ограниченными возможностями здоровья, в том числе ПМС-центров и негосударственных образовательных организаций;</w:t>
      </w:r>
    </w:p>
    <w:p>
      <w:pPr>
        <w:pStyle w:val="Style11"/>
        <w:rPr/>
      </w:pPr>
      <w:r>
        <w:rPr/>
      </w:r>
    </w:p>
    <w:p>
      <w:pPr>
        <w:pStyle w:val="Style12"/>
        <w:rPr/>
      </w:pPr>
      <w:r>
        <w:rPr/>
        <w:t>Статья 15. Порядок функционирования психолого-медико-педагогической комиссии, предусмотренный для обеспечения лицу с ограниченными возможностями здоровья специальных условий для получения образования</w:t>
      </w:r>
    </w:p>
    <w:p>
      <w:pPr>
        <w:pStyle w:val="Style11"/>
        <w:rPr/>
      </w:pPr>
      <w:r>
        <w:rPr/>
        <w:t>1. Определенные в результате обследования в ходе заседания ПМПК специальные условия для получения образования отражаются в заключении ПМПК, один экземпляр которого выдается на руки лицу с ограниченными возможностями здоровья (его родителям, законным представителям), другой экземпляр хранится в ПМПК и третий экземпляр передается в ПМС-центр или организацию (учреждение), которые осуществляют специальную помощь такому лицу.</w:t>
      </w:r>
    </w:p>
    <w:p>
      <w:pPr>
        <w:pStyle w:val="Style11"/>
        <w:rPr/>
      </w:pPr>
      <w:r>
        <w:rPr/>
        <w:t>2. Рассмотрение ПМПК вопроса об изменении для лица с ограниченными возможностями здоровья формы образования, уровня образования или перевода его в другое образовательное учреждение происходит по заявлению родителей (законных представителей). Соответствующее решение ПМПК реализуется с согласия родителей (законных представителей).</w:t>
      </w:r>
    </w:p>
    <w:p>
      <w:pPr>
        <w:pStyle w:val="Style11"/>
        <w:rPr/>
      </w:pPr>
      <w:r>
        <w:rPr/>
      </w:r>
    </w:p>
    <w:p>
      <w:pPr>
        <w:pStyle w:val="Style12"/>
        <w:rPr/>
      </w:pPr>
      <w:r>
        <w:rPr/>
        <w:t>Статья 16. Особенности итоговой аттестации лиц с ограниченными возможностями здоровья</w:t>
      </w:r>
    </w:p>
    <w:p>
      <w:pPr>
        <w:pStyle w:val="Style11"/>
        <w:rPr/>
      </w:pPr>
      <w:r>
        <w:rPr/>
        <w:t>1. Государственная (итоговая) аттестация лиц с ограниченными возможностями здоровья  проводится в обстановке, исключающей влияние негативных факторов на состояние их здоровья,  и в условиях, отвечающих психофизическим особенностям и состоянию здоровья выпускников в соответствии с федеральным законодательством.</w:t>
      </w:r>
    </w:p>
    <w:p>
      <w:pPr>
        <w:pStyle w:val="Style11"/>
        <w:rPr/>
      </w:pPr>
      <w:r>
        <w:rPr/>
        <w:t>Итоговая аттестация лиц с ограниченными возможностями здоровья, получивших образование в форме интегрированного обучения и частично освоивших образовательную программу общеобразовательной организации (учреждения), получают справку, подтверждающую прослушивание курса, соответствующего образовательной программе (уровню) данного образовательной организации (учреждения). Такие лица могут одновременно получить документ об образовании в специальном (коррекционном) учреждении, соответствующем профилю имеющихся у них отклонений в развитии, при успешном прохождении итоговой аттестации в таком учреждении.</w:t>
      </w:r>
    </w:p>
    <w:p>
      <w:pPr>
        <w:pStyle w:val="Style11"/>
        <w:rPr/>
      </w:pPr>
      <w:r>
        <w:rPr/>
        <w:t>Итоговая аттестация лиц, нуждающихся в соответствии с заключением психолого-медико-педагогической комиссии в особых условиях аттестации, осуществляется в соответствии с особыми условиями аттестации, определяемыми в рамках общего или индивидуального учебного плана организацией (учреждением), осуществляющей  психолого-педагогическое и медико-социальное сопровождение такого лица. Аттестация такого лица может проводиться, в том числе, заочно на основе письменных или видеоматериалов, представленных специалистами, осуществляющими психолого-педагогическое и медико-социальное сопровождение такого лица.</w:t>
      </w:r>
    </w:p>
    <w:p>
      <w:pPr>
        <w:pStyle w:val="Style11"/>
        <w:rPr/>
      </w:pPr>
      <w:r>
        <w:rPr>
          <w:bCs w:val="false"/>
        </w:rPr>
        <w:t>2. Лицам с ограниченными возможностями здоровья, обучавшимся по индивидуальным учебным планам и не освоившим  образовательную  программу общего образования или образовательные программы для обучающихся, воспитанников с ограниченными возможностями здоровья, включая образовательные программы специальных (коррекционных) образовательных учреждений,  выдается свидетельство об окончании образовательного учреждения, в котором указываются учебные предметы по годам обучения, программы которых освоены. Категории обучающихся, воспитанников, которым выдается свидетельство об окончании образовательного учреждения, и порядок выдачи свидетельства определяются</w:t>
      </w:r>
      <w:r>
        <w:rPr/>
        <w:t xml:space="preserve"> федеральным законодательством.</w:t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/>
        </w:rPr>
        <w:t>V</w:t>
      </w:r>
      <w:r>
        <w:rPr/>
        <w:br/>
        <w:t>ЭКОНОМИКА ОБРАЗОВАНИЯ ЛИЦ</w:t>
        <w:br/>
        <w:t>С ОГРАНИЧЕННЫМИ ВОЗМОЖНОСТЯМИ ЗДОРОВЬЯ</w:t>
      </w:r>
    </w:p>
    <w:p>
      <w:pPr>
        <w:pStyle w:val="Style12"/>
        <w:rPr/>
      </w:pPr>
      <w:bookmarkStart w:id="7" w:name="_Ref143606668"/>
      <w:r>
        <w:rPr/>
        <w:t>Статья 17. Общие положения</w:t>
      </w:r>
      <w:bookmarkEnd w:id="7"/>
    </w:p>
    <w:p>
      <w:pPr>
        <w:pStyle w:val="Style11"/>
        <w:rPr/>
      </w:pPr>
      <w:r>
        <w:rPr/>
        <w:t>1. Финансирование образования лиц с ограниченными возможностями здоровья осуществляется из бюджета субъекта федерации в соответствии с индивидуальным нормативом финансирования затрат на образование лица с ограниченными возможностями здоровья (ИНФЗ), определяемом в порядке, установленном настоящим законом.</w:t>
      </w:r>
    </w:p>
    <w:p>
      <w:pPr>
        <w:pStyle w:val="Style11"/>
        <w:rPr/>
      </w:pPr>
      <w:r>
        <w:rPr/>
        <w:t>2. ИНФЗ складывается из двух частей — норматива финансирования затрат образовательного учреждения в расчете на образование одного обучающегося (воспитанника) и норматива затрат на обеспечение специальных условий для получения образования лицами с ограниченными возможностями здоровья (специальный норматив).</w:t>
      </w:r>
    </w:p>
    <w:p>
      <w:pPr>
        <w:pStyle w:val="Style11"/>
        <w:rPr/>
      </w:pPr>
      <w:r>
        <w:rPr/>
        <w:t>3. Базовый норматив финансирования образовательного учреждения в расчете на образование одного обучающегося (далее – «базовый норматив») определяется законом субъекта федерации о бюджете на очередной финансовый год. Этим же законом также устанавливаются коэффициенты для образовательных учреждений различных типов и видов (в том числе – негосударственных образовательных организаций). Норматив финансирования затрат образовательного учреждения на образование одного обучающегося определяется путем умножения базового норматива на коэффициент для учреждения соответствующего типа/вида.</w:t>
      </w:r>
    </w:p>
    <w:p>
      <w:pPr>
        <w:pStyle w:val="Style11"/>
        <w:rPr/>
      </w:pPr>
      <w:r>
        <w:rPr/>
        <w:t>4. Специальный норматив устанавливается законом субъекта федерации о бюджете на очередной финансовый год для каждой категории ограничений здоровья как кратный определенному числу базовых нормативов. Число и характеристика категорий ограничений здоровья устанавливаются С</w:t>
      </w:r>
      <w:r>
        <w:rPr>
          <w:color w:val="000000"/>
        </w:rPr>
        <w:t>тандартами объемов специальной помощи, утверждаемыми высшим органом исполнительной власти субъекта федерации.</w:t>
      </w:r>
    </w:p>
    <w:p>
      <w:pPr>
        <w:pStyle w:val="Style11"/>
        <w:rPr/>
      </w:pPr>
      <w:r>
        <w:rPr/>
        <w:t>Специальный норматив включает затраты на создание специальных условий для получения образования лица с ограниченными возможностями здоровья, оказание ему специальной помощи и повышения оплаты педагогов/сотрудников образовательных организаций (учреждений), в которых осуществляется интегрированная форма организации образовательного процесса для лиц с ограниченными возможностями здоровья.</w:t>
      </w:r>
    </w:p>
    <w:p>
      <w:pPr>
        <w:pStyle w:val="Style11"/>
        <w:rPr/>
      </w:pPr>
      <w:r>
        <w:rPr/>
        <w:t xml:space="preserve">5. </w:t>
      </w:r>
      <w:r>
        <w:rPr>
          <w:szCs w:val="28"/>
        </w:rPr>
        <w:t xml:space="preserve">ИНФЗ на образование каждого лица с </w:t>
      </w:r>
      <w:r>
        <w:rPr/>
        <w:t xml:space="preserve">ограниченными возможностями здоровья </w:t>
      </w:r>
      <w:r>
        <w:rPr>
          <w:szCs w:val="28"/>
        </w:rPr>
        <w:t xml:space="preserve">перечисляется из бюджета на счет органа исполнительной власти субъекта федерации в области образования и перераспределяется между всеми учреждениями и организациями, которые осуществляют образование и обеспечивают специальные условия обучения и воспитания данного лица, на основании договоров между ними, лицом с </w:t>
      </w:r>
      <w:r>
        <w:rPr/>
        <w:t xml:space="preserve">ограниченными возможностями здоровья </w:t>
      </w:r>
      <w:r>
        <w:rPr>
          <w:szCs w:val="28"/>
        </w:rPr>
        <w:t>(его родителями, законными представителями) и органом исполнительной власти субъекта федерации в области образования.</w:t>
      </w:r>
    </w:p>
    <w:p>
      <w:pPr>
        <w:pStyle w:val="Style11"/>
        <w:rPr>
          <w:szCs w:val="28"/>
        </w:rPr>
      </w:pPr>
      <w:r>
        <w:rPr>
          <w:szCs w:val="28"/>
        </w:rPr>
        <w:t>6. При выявлении психолого-медико-педагогической комиссией необходимости несения дополнительных затрат в ходе образования лица с ограниченными возможностями здоровья сверх предусмотренных финансовыми нормативами, указанные затраты возмещаются в порядке, определяемом постановлением высшего органа исполнительной власти субъекта федерации.</w:t>
      </w:r>
    </w:p>
    <w:p>
      <w:pPr>
        <w:pStyle w:val="Style11"/>
        <w:rPr/>
      </w:pPr>
      <w:r>
        <w:rPr/>
        <w:t xml:space="preserve">7. Если лицо с ограниченными возможностями здоровья получает образование и (или) специальную помощь в негосударственной образовательной организации, то денежные средства, выделенные для образования такого лица в порядке, установленном настоящей статьей, направляются указанной организации на основании договора между органом исполнительной власти субъекта федерации в области образования (или образовательным учреждением, в котором обучается такое лицо), негосударственной  образовательной организацией и лицом с ограниченными возможностями (его родителями, законными представителями) об образовании конкретного лица (оказании ему специальной помощи). </w:t>
      </w:r>
      <w:r>
        <w:rPr>
          <w:szCs w:val="28"/>
        </w:rPr>
        <w:t>Примерная форма такого договора утверждается органом исполнительной власти субъекта федерации в области образования.</w:t>
      </w:r>
    </w:p>
    <w:p>
      <w:pPr>
        <w:pStyle w:val="Style11"/>
        <w:rPr/>
      </w:pPr>
      <w:r>
        <w:rPr/>
        <w:t>8. Издание учебников и учебных пособий для обучения (воспитания) и специальной помощи лицам с ограниченными возможностями здоровья осуществляется за счет средств субъекта федерации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Статья 18. Материально-техническая база образовательных учреждений и организаций, осуществляющих образование лиц с ограниченными возможностями здоровья</w:t>
      </w:r>
    </w:p>
    <w:p>
      <w:pPr>
        <w:pStyle w:val="Style11"/>
        <w:rPr/>
      </w:pPr>
      <w:r>
        <w:rPr/>
        <w:t xml:space="preserve">1. </w:t>
      </w:r>
      <w:r>
        <w:rPr>
          <w:color w:val="000000"/>
        </w:rPr>
        <w:t>Материально-техническая база организаций (учреждений) образования  в зависимости от их типов и видов включает в себя помещения, сооружения, необходимые для обучающихся, воспитанников, а также оборудование и индивидуальные технические средства обучения  лиц с ограниченными возможностями здоровья, в том числе для организации коррекционных и реабилитационных кабинетов, организации спортивных и массовых мероприятий, питания, обеспечения медицинского обслуживания, оздоровительных и лечебно-профилактических мероприятий, хозяйственно-бытового и санитарно-гигиенического обслуживания, выполнения иных функций, предусмотренных уставом соответствующего образовательного учреждения.</w:t>
      </w:r>
    </w:p>
    <w:p>
      <w:pPr>
        <w:pStyle w:val="Style11"/>
        <w:rPr/>
      </w:pPr>
      <w:r>
        <w:rPr>
          <w:color w:val="000000"/>
        </w:rPr>
        <w:t>2. В случае, если ИНФЗ</w:t>
      </w:r>
      <w:r>
        <w:rPr/>
        <w:t xml:space="preserve"> не включает затраты на эксплуатацию зданий (помещений), где осуществляется образование, негосударственным образовательным организациям за счет бюджета субъекта федерации компенсируются затраты на аренду помещений и прилегающей к ним территории и коммунальные услуги в помещениях, где осуществляется образование лиц с ограниченными возможностями здоровья, пропорционально доле договоров на образование лиц с ограниченными возможностями здоровья, заключенных с органом исполнительной власти субъекта федерации в области образования и/или с государственными образовательными учреждениями, от общего числа обучающихся (воспитанников) в данной негосударственной организации.</w:t>
      </w:r>
    </w:p>
    <w:p>
      <w:pPr>
        <w:pStyle w:val="Style11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/>
        <w:t>Статья 19. Прочие вопросы финансирования</w:t>
      </w:r>
    </w:p>
    <w:p>
      <w:pPr>
        <w:pStyle w:val="Style11"/>
        <w:rPr/>
      </w:pPr>
      <w:r>
        <w:rPr/>
        <w:t>Администрацией субъекта федерации утверждается специальная долгосрочная программа по развитию образования лиц с ограниченными возможностями здоровья. Данная программа в обязательном порядке предусматривает, в том числе, финансирование за счет бюджета субъекта российской федерации следующих общеотраслевых расходов:</w:t>
      </w:r>
    </w:p>
    <w:p>
      <w:pPr>
        <w:pStyle w:val="Style11"/>
        <w:rPr/>
      </w:pPr>
      <w:r>
        <w:rPr/>
        <w:t>- на повышение квалификации и обучение педагогов и других специалистов с целью осуществления интегрированного образования лиц с ограниченными возможностями здоровья в общеобразовательных организациях и специальных (коррекционных) учреждениях, а также образования и специальной помощи лицам с ограниченными возможностями здоровья, имеющих глубокие (выраженные) нарушения развития;</w:t>
      </w:r>
    </w:p>
    <w:p>
      <w:pPr>
        <w:pStyle w:val="Style11"/>
        <w:rPr/>
      </w:pPr>
      <w:r>
        <w:rPr/>
        <w:t>- на научные исследования в области образования лиц с ограниченными возможностями здоровья;</w:t>
      </w:r>
    </w:p>
    <w:p>
      <w:pPr>
        <w:pStyle w:val="Style11"/>
        <w:rPr/>
      </w:pPr>
      <w:r>
        <w:rPr/>
        <w:t>- на развитие сети организаций (учреждений), предоставляющих услуги по программам дополнительного образования для лиц с ограниченными возможностями здоровья;</w:t>
      </w:r>
    </w:p>
    <w:p>
      <w:pPr>
        <w:pStyle w:val="Style11"/>
        <w:rPr/>
      </w:pPr>
      <w:r>
        <w:rPr/>
        <w:t>- на укрепление материально-технической базы организаций (учреждений), осуществляющих образование лиц с ограниченными возможностями здоровья и оказывающих им материальную помощь;</w:t>
      </w:r>
    </w:p>
    <w:p>
      <w:pPr>
        <w:pStyle w:val="Style11"/>
        <w:rPr/>
      </w:pPr>
      <w:r>
        <w:rPr/>
        <w:t>- на выплату специальных надбавок педагогическим и иным работникам организаций (учреждений), осуществляющих интегрированное образование лиц с ограниченными возможностями здоровья.</w:t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/>
        </w:rPr>
        <w:t>V</w:t>
      </w:r>
      <w:r>
        <w:rPr/>
        <w:t>I</w:t>
        <w:br/>
        <w:t>СОЦИАЛЬНЫЕ ГАРАНТИИ</w:t>
        <w:br/>
        <w:t xml:space="preserve">РЕАЛИЗАЦИИ ПРАВ НА ОБРАЗОВАНИЕ </w:t>
        <w:br/>
        <w:t>ЛИЦ С ОГРАНИЧЕННЫМИ ВОЗМОЖНОСТЯМИ ЗДОРОВЬЯ</w:t>
      </w:r>
    </w:p>
    <w:p>
      <w:pPr>
        <w:pStyle w:val="Style12"/>
        <w:rPr/>
      </w:pPr>
      <w:r>
        <w:rPr/>
        <w:t xml:space="preserve">Статья 20. Права лиц с ограниченными возможностями здоровья в области образования </w:t>
      </w:r>
    </w:p>
    <w:p>
      <w:pPr>
        <w:pStyle w:val="Style11"/>
        <w:rPr/>
      </w:pPr>
      <w:r>
        <w:rPr/>
        <w:t>1. Лица с ограниченными возможностями здоровья имеют право на:</w:t>
      </w:r>
    </w:p>
    <w:p>
      <w:pPr>
        <w:pStyle w:val="Style11"/>
        <w:rPr/>
      </w:pPr>
      <w:r>
        <w:rPr/>
        <w:t>1) бесплатное обследование психолого-медико-педагогической комиссией (до достижения возраста 24 лет) с целью определения специальных условий для получения образования с момента обнаружения такой необходимости (при необходимости — осуществление динамической диагностики для этих целей в ПМС-центре);</w:t>
      </w:r>
    </w:p>
    <w:p>
      <w:pPr>
        <w:pStyle w:val="Style11"/>
        <w:rPr/>
      </w:pPr>
      <w:r>
        <w:rPr/>
        <w:t>2) обеспечение соответствия образования (обучения/воспитания, профессионального образования и специальной помощи) в государственных образовательных учреждениях рекомендациям психолого-медико-педагогической комиссии, включая рекомендации об индивидуальном образовательном плане;</w:t>
      </w:r>
    </w:p>
    <w:p>
      <w:pPr>
        <w:pStyle w:val="Style11"/>
        <w:rPr/>
      </w:pPr>
      <w:r>
        <w:rPr/>
        <w:t>3) бесплатное образование в образовательной организации (учреждении) в соответствии с государственными образовательными стандартами (в том числе специальными) независимо от формы получения образования.</w:t>
      </w:r>
    </w:p>
    <w:p>
      <w:pPr>
        <w:pStyle w:val="Style11"/>
        <w:rPr/>
      </w:pPr>
      <w:r>
        <w:rPr/>
      </w:r>
    </w:p>
    <w:p>
      <w:pPr>
        <w:pStyle w:val="Style12"/>
        <w:rPr/>
      </w:pPr>
      <w:r>
        <w:rPr/>
        <w:t>Статья 21. Права родителей (законных представителей) лиц с ограниченными возможностями здоровья</w:t>
      </w:r>
    </w:p>
    <w:p>
      <w:pPr>
        <w:pStyle w:val="Style11"/>
        <w:rPr/>
      </w:pPr>
      <w:r>
        <w:rPr/>
        <w:t>1. Родители (законные представители) лица с ограниченными возможностями здоровья имеют право:</w:t>
      </w:r>
    </w:p>
    <w:p>
      <w:pPr>
        <w:pStyle w:val="Style11"/>
        <w:rPr/>
      </w:pPr>
      <w:r>
        <w:rPr/>
        <w:t>1) присутствовать при обследовании такого лица в психолого-медико-педагогической комиссии, получать на руки заключение, включающее результаты обследования и рекомендации по организации специальных условий для получения образования, обсуждать результаты обследования, оспаривать сделанное заключение;</w:t>
      </w:r>
    </w:p>
    <w:p>
      <w:pPr>
        <w:pStyle w:val="Style11"/>
        <w:rPr/>
      </w:pPr>
      <w:r>
        <w:rPr/>
        <w:t>2) выбирать формы (сочетание форм) получения образования и формы организации образовательного процесса, образовательные организации (учреждения) для обучения  (воспитания) лица с ограниченными возможностями здоровья;</w:t>
      </w:r>
    </w:p>
    <w:p>
      <w:pPr>
        <w:pStyle w:val="Style11"/>
        <w:rPr/>
      </w:pPr>
      <w:r>
        <w:rPr/>
        <w:t>3) участвовать в реализации индивидуальных программ и индивидуального образовательного плана;</w:t>
      </w:r>
    </w:p>
    <w:p>
      <w:pPr>
        <w:pStyle w:val="Style11"/>
        <w:rPr/>
      </w:pPr>
      <w:r>
        <w:rPr/>
        <w:t>4) посещать по согласованию с руководителями образовательной организации (учреждения) занятия в государственных образовательных учреждениях дошкольного</w:t>
      </w:r>
      <w:r>
        <w:rPr>
          <w:u w:val="single"/>
        </w:rPr>
        <w:t>,</w:t>
      </w:r>
      <w:r>
        <w:rPr/>
        <w:t xml:space="preserve"> общего, профессионального образования субъекта федерации с целью получения специальных знаний для более эффективного воспитания и развития лица с ограниченными возможностями здоровья;</w:t>
      </w:r>
    </w:p>
    <w:p>
      <w:pPr>
        <w:pStyle w:val="Style11"/>
        <w:rPr/>
      </w:pPr>
      <w:r>
        <w:rPr/>
        <w:t>5) защищать законные права и интересы своих детей (подопечных, находящихся на попечении, в приемной семье) с ограниченными возможностями  здоровья;</w:t>
      </w:r>
    </w:p>
    <w:p>
      <w:pPr>
        <w:pStyle w:val="Style11"/>
        <w:rPr/>
      </w:pPr>
      <w:r>
        <w:rPr/>
        <w:t>6) бесплатно получать информацию и консультации специалистов ПМС-центра по вопросам реализации индивидуальной программы, индивидуального образовательного плана, специальных условий обучения (воспитания).</w:t>
      </w:r>
    </w:p>
    <w:p>
      <w:pPr>
        <w:pStyle w:val="Style11"/>
        <w:rPr/>
      </w:pPr>
      <w:r>
        <w:rPr/>
      </w:r>
    </w:p>
    <w:p>
      <w:pPr>
        <w:pStyle w:val="Style12"/>
        <w:rPr/>
      </w:pPr>
      <w:bookmarkStart w:id="8" w:name="_Ref143668820"/>
      <w:r>
        <w:rPr/>
        <w:t>Статья 22. Права педагогических работников, осуществляющих образование лиц с ограниченными возможностями здоровья, социальные гарантии и льготы</w:t>
      </w:r>
      <w:bookmarkEnd w:id="8"/>
    </w:p>
    <w:p>
      <w:pPr>
        <w:pStyle w:val="Style11"/>
        <w:rPr/>
      </w:pPr>
      <w:r>
        <w:rPr/>
        <w:t>1. Работники, осуществляющие образование (обучение, воспитание специальную помощь)  лиц с ограниченными возможностями здоровья, имеют право в рамках рекомендованной ПМПК ребенку формы обучения и образовательной программы самостоятельно выбирать программы, методики, технологии, приемы работы.</w:t>
      </w:r>
    </w:p>
    <w:p>
      <w:pPr>
        <w:pStyle w:val="Style11"/>
        <w:rPr/>
      </w:pPr>
      <w:r>
        <w:rPr/>
        <w:t>2. Педагогические работники, осуществляющие образование лиц с ограниченными возможностями здоровья в интегрированной форме организации образовательного процесса имеют право на доплаты в размере, предусмотренном ИНФЗ обучающегося (воспитанника).</w:t>
      </w:r>
    </w:p>
    <w:p>
      <w:pPr>
        <w:pStyle w:val="Heading2"/>
        <w:ind w:hanging="0"/>
        <w:rPr/>
      </w:pPr>
      <w:r>
        <w:rPr/>
        <w:t>Глава VII</w:t>
        <w:br/>
        <w:t>ЗАКЛЮЧИТЕЛЬНЫЕ ПОЛОЖЕНИЯ</w:t>
      </w:r>
    </w:p>
    <w:p>
      <w:pPr>
        <w:pStyle w:val="Style12"/>
        <w:rPr/>
      </w:pPr>
      <w:r>
        <w:rPr/>
        <w:t>Статья 23.  Переходные положения</w:t>
      </w:r>
    </w:p>
    <w:p>
      <w:pPr>
        <w:pStyle w:val="Style11"/>
        <w:rPr/>
      </w:pPr>
      <w:r>
        <w:rPr/>
        <w:t>До принятия нормативных и подзаконных актов, необходимых для выполнения настоящего Закона, в целях реализации конституционного права лиц с ограниченными возможностями здоровья на образование органы исполнительной власти субъекта федерации в области образования руководствуются следующими механизмами исполнения настоящего Закона:</w:t>
      </w:r>
    </w:p>
    <w:p>
      <w:pPr>
        <w:pStyle w:val="Style11"/>
        <w:rPr/>
      </w:pPr>
      <w:r>
        <w:rPr/>
        <w:t>1. В отсутствие утвержденных государственных образовательных стандартов (в том числе специальных) обучение таких лиц проводится в соответствии с программами образовательных организаций (учреждений), где они обучаются.</w:t>
      </w:r>
    </w:p>
    <w:p>
      <w:pPr>
        <w:pStyle w:val="Style11"/>
        <w:rPr/>
      </w:pPr>
      <w:r>
        <w:rPr/>
        <w:t>2. До принятия с</w:t>
      </w:r>
      <w:r>
        <w:rPr>
          <w:color w:val="000000"/>
        </w:rPr>
        <w:t>тандартов объемов специальной помощи (психолого-педагогического сопровождения), необходимой лицу в зависимости от вида и степени выраженности ограниченных возможностей здоровья, психолого-педагогические комиссии определяют соответствующие объемы индивидуально для каждого лица с ограниченными возможностями здоровья.</w:t>
      </w:r>
    </w:p>
    <w:p>
      <w:pPr>
        <w:pStyle w:val="Style11"/>
        <w:rPr/>
      </w:pPr>
      <w:r>
        <w:rPr/>
        <w:t xml:space="preserve">3. До утверждения предусмотренных настоящим законом нормативов финансирования, </w:t>
      </w:r>
      <w:r>
        <w:rPr>
          <w:color w:val="000000"/>
        </w:rPr>
        <w:t>затраты на его образования возмещаются органом исполнительной власти субъекта федерации в области образования.</w:t>
      </w:r>
    </w:p>
    <w:p>
      <w:pPr>
        <w:pStyle w:val="Style11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/>
        <w:t>Статья 24. Вступление в силу настоящего Закона</w:t>
      </w:r>
    </w:p>
    <w:p>
      <w:pPr>
        <w:pStyle w:val="Style11"/>
        <w:rPr/>
      </w:pPr>
      <w:r>
        <w:rPr/>
        <w:t>Настоящий Закон вступает в силу с 1 сентября 2007 года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00" w:hanging="0"/>
      <w:jc w:val="center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i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ЦЛП"/>
    <w:basedOn w:val="Normal"/>
    <w:qFormat/>
    <w:pPr>
      <w:spacing w:before="120" w:after="0"/>
      <w:ind w:hanging="0"/>
    </w:pPr>
    <w:rPr>
      <w:bCs/>
    </w:rPr>
  </w:style>
  <w:style w:type="paragraph" w:styleId="Style12">
    <w:name w:val="Заголовок ЦЛП"/>
    <w:basedOn w:val="Style11"/>
    <w:next w:val="Style11"/>
    <w:qFormat/>
    <w:pPr/>
    <w:rPr>
      <w:b/>
      <w:bCs w:val="false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firstLine="709"/>
      <w:textAlignment w:val="baselin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9:16:00Z</dcterms:created>
  <dc:creator>hramova</dc:creator>
  <dc:description/>
  <dc:language>en-US</dc:language>
  <cp:lastModifiedBy>Guest</cp:lastModifiedBy>
  <cp:lastPrinted>2007-03-12T16:51:00Z</cp:lastPrinted>
  <dcterms:modified xsi:type="dcterms:W3CDTF">2007-07-06T14:30:00Z</dcterms:modified>
  <cp:revision>6</cp:revision>
  <dc:subject/>
  <dc:title>Проект</dc:title>
</cp:coreProperties>
</file>