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еречень основных подзаконных актов</w:t>
        <w:br/>
        <w:t>к региональному закону «Об образовании лиц</w:t>
        <w:br/>
        <w:t>с ограниченными возможностями здоровь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ожение об организации интегрированного образ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ожение о психолого-медико-педагогических комиссия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мерная форма договора об организации образовательного процесса для лица с ограниченными возможностями здоровья на дом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 xml:space="preserve">Примерная форма договора об организации </w:t>
      </w:r>
      <w:r>
        <w:rPr>
          <w:sz w:val="28"/>
        </w:rPr>
        <w:t>образовательного процесса для лица с ограниченными возможностями здоровья</w:t>
      </w:r>
      <w:r>
        <w:rPr>
          <w:sz w:val="28"/>
          <w:szCs w:val="28"/>
        </w:rPr>
        <w:t xml:space="preserve"> в условиях стационарного лечебного учрежд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color w:val="000000"/>
          <w:sz w:val="28"/>
        </w:rPr>
        <w:t>Примерная форма договора об оказании образовательных услуг лицу с ограниченными возможностями здоровья негосударственной образовательной организаци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Положение об организации специальной помощи детям раннего возрас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color w:val="000000"/>
          <w:sz w:val="28"/>
        </w:rPr>
        <w:t>Стандарты объемов специальной помощ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орядок возмещения дополнительных затрат на образование лица с ограниченными возможностями здоровья сверх предусмотренных индивидуальным финансовым нормативом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4:00Z</dcterms:created>
  <dc:creator>hramova</dc:creator>
  <dc:description/>
  <dc:language>en-US</dc:language>
  <cp:lastModifiedBy>iral</cp:lastModifiedBy>
  <cp:lastPrinted>2007-03-23T15:29:00Z</cp:lastPrinted>
  <dcterms:modified xsi:type="dcterms:W3CDTF">2007-03-23T12:30:00Z</dcterms:modified>
  <cp:revision>3</cp:revision>
  <dc:subject/>
  <dc:title>Подзаконные акты к модельному закону «Об образовании лиц с ограниченными возможностями здоровья»</dc:title>
</cp:coreProperties>
</file>