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/>
      </w:pPr>
      <w:r>
        <w:rPr/>
        <w:t>Положение</w:t>
        <w:br/>
        <w:t>о психолого-медико-педагогических комиссиях</w:t>
      </w:r>
    </w:p>
    <w:p>
      <w:pPr>
        <w:pStyle w:val="Normal"/>
        <w:rPr>
          <w:del w:id="1" w:author="iral" w:date="2007-03-23T13:53:00Z"/>
        </w:rPr>
      </w:pPr>
      <w:del w:id="0" w:author="iral" w:date="2007-03-23T13:53:00Z">
        <w:r>
          <w:rPr/>
        </w:r>
      </w:del>
    </w:p>
    <w:p>
      <w:pPr>
        <w:pStyle w:val="Normal"/>
        <w:ind w:hanging="0"/>
        <w:jc w:val="center"/>
        <w:rPr/>
      </w:pPr>
      <w:r>
        <w:rPr/>
        <w:t>1. Общие положения</w:t>
      </w:r>
    </w:p>
    <w:p>
      <w:pPr>
        <w:pStyle w:val="2"/>
        <w:rPr>
          <w:ins w:id="5" w:author="Guest" w:date="2007-05-11T15:40:00Z"/>
        </w:rPr>
      </w:pPr>
      <w:ins w:id="2" w:author="Guest" w:date="2007-05-11T15:40:00Z">
        <w:r>
          <w:rPr/>
          <w:t>1.1. Настоящее Положение в соответствии с Законом «Об образовании лиц с ограниченными возможностями</w:t>
        </w:r>
      </w:ins>
      <w:ins w:id="3" w:author="Guest" w:date="2007-05-18T17:25:00Z">
        <w:r>
          <w:rPr/>
          <w:t xml:space="preserve"> здоровья</w:t>
        </w:r>
      </w:ins>
      <w:ins w:id="4" w:author="Guest" w:date="2007-05-11T15:40:00Z">
        <w:r>
          <w:rPr/>
          <w:t>» определяет правовой статус, порядок создания и функционирования психолого-медико-педагогических комиссий (далее – ПМПК) в регионе ….</w:t>
        </w:r>
      </w:ins>
    </w:p>
    <w:p>
      <w:pPr>
        <w:pStyle w:val="Normal"/>
        <w:overflowPunct w:val="true"/>
        <w:ind w:firstLine="540"/>
        <w:textAlignment w:val="auto"/>
        <w:rPr>
          <w:ins w:id="7" w:author="Guest" w:date="2007-05-11T15:40:00Z"/>
        </w:rPr>
      </w:pPr>
      <w:ins w:id="6" w:author="Guest" w:date="2007-05-11T15:40:00Z">
        <w:r>
          <w:rPr/>
          <w:t>1.2. ПМПК являются структурными подразделениями органа исполнительной власти региона…, осуществляющими государственную политику в области образования – Управления образования региона…. (далее – «Управление»). ПМПК учреждаются распоряжением Руководителя Управления.</w:t>
        </w:r>
      </w:ins>
    </w:p>
    <w:p>
      <w:pPr>
        <w:pStyle w:val="Normal"/>
        <w:overflowPunct w:val="true"/>
        <w:ind w:firstLine="540"/>
        <w:textAlignment w:val="auto"/>
        <w:rPr>
          <w:ins w:id="11" w:author="Guest" w:date="2007-05-11T15:40:00Z"/>
        </w:rPr>
      </w:pPr>
      <w:ins w:id="8" w:author="Guest" w:date="2007-05-11T15:40:00Z">
        <w:r>
          <w:rPr/>
          <w:t xml:space="preserve">1.3. Региональная ПМПК действует в составе Управления. Региональная ПМПК действует, как правило, на базе головного регионального </w:t>
        </w:r>
      </w:ins>
      <w:ins w:id="9" w:author="Guest" w:date="2007-05-18T17:26:00Z">
        <w:r>
          <w:rPr/>
          <w:t xml:space="preserve">образовательного </w:t>
        </w:r>
      </w:ins>
      <w:ins w:id="10" w:author="Guest" w:date="2007-05-11T15:40:00Z">
        <w:r>
          <w:rPr/>
          <w:t>учреждения для лиц, нуждающихся в психолого–педагогической и медико–социальной помощи. Состав городской ПМПК утверждается Управлением.</w:t>
        </w:r>
      </w:ins>
    </w:p>
    <w:p>
      <w:pPr>
        <w:pStyle w:val="Normal"/>
        <w:overflowPunct w:val="true"/>
        <w:ind w:firstLine="540"/>
        <w:textAlignment w:val="auto"/>
        <w:rPr>
          <w:ins w:id="15" w:author="Guest" w:date="2007-05-11T15:40:00Z"/>
        </w:rPr>
      </w:pPr>
      <w:ins w:id="12" w:author="Guest" w:date="2007-05-11T15:40:00Z">
        <w:r>
          <w:rPr/>
          <w:t xml:space="preserve">1.4. Окружные ПМПК действуют в составе окружных  подразделений Управления. Окружные ПМПК действуют, как правило, на базе </w:t>
        </w:r>
      </w:ins>
      <w:ins w:id="13" w:author="Guest" w:date="2007-05-18T17:26:00Z">
        <w:r>
          <w:rPr/>
          <w:t xml:space="preserve">образовательных </w:t>
        </w:r>
      </w:ins>
      <w:ins w:id="14" w:author="Guest" w:date="2007-05-11T15:40:00Z">
        <w:r>
          <w:rPr/>
          <w:t xml:space="preserve">учреждений для лиц, нуждающихся в психолого–педагогической и медико–социальной помощи. </w:t>
        </w:r>
      </w:ins>
    </w:p>
    <w:p>
      <w:pPr>
        <w:pStyle w:val="Normal"/>
        <w:overflowPunct w:val="true"/>
        <w:ind w:firstLine="540"/>
        <w:textAlignment w:val="auto"/>
        <w:rPr>
          <w:ins w:id="17" w:author="Guest" w:date="2007-05-11T15:40:00Z"/>
        </w:rPr>
      </w:pPr>
      <w:ins w:id="16" w:author="Guest" w:date="2007-05-11T15:40:00Z">
        <w:r>
          <w:rPr/>
          <w:t>1.5. Могут создаваться также и иные ПМПК как по территориальному признаку, так и предназначенные для обследования лиц определенной категории. Такие ПМПК действуют в составе окружных подразделений Управления.</w:t>
        </w:r>
      </w:ins>
    </w:p>
    <w:p>
      <w:pPr>
        <w:pStyle w:val="2"/>
        <w:rPr>
          <w:del w:id="19" w:author="Guest" w:date="2007-05-11T15:40:00Z"/>
        </w:rPr>
      </w:pPr>
      <w:del w:id="18" w:author="Guest" w:date="2007-05-11T15:40:00Z">
        <w:r>
          <w:rPr/>
          <w:delText>1.1. Настоящее Положение в соответствии с Законом «Об образовании лиц с ограниченными возможностями» определяет правовой статус, порядок создания и функционирования психолого-медико-педагогических комиссий (далее – ПМПК) в регионе ….</w:delText>
        </w:r>
      </w:del>
    </w:p>
    <w:p>
      <w:pPr>
        <w:pStyle w:val="2"/>
        <w:overflowPunct w:val="true"/>
        <w:ind w:firstLine="540"/>
        <w:textAlignment w:val="auto"/>
        <w:rPr>
          <w:del w:id="41" w:author="Guest" w:date="2007-05-11T15:40:00Z"/>
        </w:rPr>
      </w:pPr>
      <w:del w:id="20" w:author="Guest" w:date="2007-05-11T15:40:00Z">
        <w:r>
          <w:rPr/>
          <w:delText xml:space="preserve">1.2. ПМПК являются структурными подразделениями отраслевого органа исполнительной власти </w:delText>
        </w:r>
      </w:del>
      <w:del w:id="21" w:author="iral" w:date="2007-02-20T15:33:00Z">
        <w:r>
          <w:rPr/>
          <w:delText>города Москвы</w:delText>
        </w:r>
      </w:del>
      <w:ins w:id="22" w:author="iral" w:date="2007-02-20T15:33:00Z">
        <w:del w:id="23" w:author="Guest" w:date="2007-05-11T15:40:00Z">
          <w:r>
            <w:rPr/>
            <w:delText>региона…</w:delText>
          </w:r>
        </w:del>
      </w:ins>
      <w:del w:id="24" w:author="Guest" w:date="2007-05-11T15:40:00Z">
        <w:r>
          <w:rPr/>
          <w:delText xml:space="preserve">, осуществляющими государственную политику в сфере образования – </w:delText>
        </w:r>
      </w:del>
      <w:del w:id="25" w:author="iral" w:date="2007-02-20T15:34:00Z">
        <w:r>
          <w:rPr/>
          <w:delText xml:space="preserve">Департамента </w:delText>
        </w:r>
      </w:del>
      <w:ins w:id="26" w:author="iral" w:date="2007-02-20T15:34:00Z">
        <w:del w:id="27" w:author="Guest" w:date="2007-05-11T15:40:00Z">
          <w:r>
            <w:rPr/>
            <w:delText xml:space="preserve">Управления </w:delText>
          </w:r>
        </w:del>
      </w:ins>
      <w:del w:id="28" w:author="Guest" w:date="2007-05-11T15:40:00Z">
        <w:r>
          <w:rPr/>
          <w:delText xml:space="preserve">образования </w:delText>
        </w:r>
      </w:del>
      <w:ins w:id="29" w:author="iral" w:date="2007-02-20T15:34:00Z">
        <w:del w:id="30" w:author="Guest" w:date="2007-05-11T15:40:00Z">
          <w:r>
            <w:rPr/>
            <w:delText>региона…</w:delText>
          </w:r>
        </w:del>
      </w:ins>
      <w:del w:id="31" w:author="iral" w:date="2007-02-20T15:34:00Z">
        <w:r>
          <w:rPr/>
          <w:delText>г. Москвы</w:delText>
        </w:r>
      </w:del>
      <w:del w:id="32" w:author="Guest" w:date="2007-05-11T15:40:00Z">
        <w:r>
          <w:rPr/>
          <w:delText xml:space="preserve">. ПМПК учреждаются распоряжением Руководителя </w:delText>
        </w:r>
      </w:del>
      <w:del w:id="33" w:author="iral" w:date="2007-02-20T15:35:00Z">
        <w:r>
          <w:rPr/>
          <w:delText xml:space="preserve">Департамента </w:delText>
        </w:r>
      </w:del>
      <w:ins w:id="34" w:author="iral" w:date="2007-02-20T15:35:00Z">
        <w:del w:id="35" w:author="Guest" w:date="2007-05-11T15:40:00Z">
          <w:r>
            <w:rPr/>
            <w:delText xml:space="preserve">Управления </w:delText>
          </w:r>
        </w:del>
      </w:ins>
      <w:del w:id="36" w:author="Guest" w:date="2007-05-11T15:40:00Z">
        <w:r>
          <w:rPr/>
          <w:delText xml:space="preserve">образования </w:delText>
        </w:r>
      </w:del>
      <w:ins w:id="37" w:author="iral" w:date="2007-02-20T15:35:00Z">
        <w:del w:id="38" w:author="Guest" w:date="2007-05-11T15:40:00Z">
          <w:r>
            <w:rPr/>
            <w:delText>региона…</w:delText>
          </w:r>
        </w:del>
      </w:ins>
      <w:del w:id="39" w:author="iral" w:date="2007-02-20T15:35:00Z">
        <w:r>
          <w:rPr/>
          <w:delText>г. Москвы</w:delText>
        </w:r>
      </w:del>
      <w:del w:id="40" w:author="Guest" w:date="2007-05-11T15:40:00Z">
        <w:r>
          <w:rPr/>
          <w:delText>.</w:delText>
        </w:r>
      </w:del>
    </w:p>
    <w:p>
      <w:pPr>
        <w:pStyle w:val="2"/>
        <w:overflowPunct w:val="true"/>
        <w:ind w:firstLine="540"/>
        <w:textAlignment w:val="auto"/>
        <w:rPr>
          <w:del w:id="63" w:author="Guest" w:date="2007-05-11T15:40:00Z"/>
        </w:rPr>
      </w:pPr>
      <w:del w:id="42" w:author="Guest" w:date="2007-05-11T15:40:00Z">
        <w:r>
          <w:rPr/>
          <w:delText>1.3. Городская</w:delText>
        </w:r>
      </w:del>
      <w:ins w:id="43" w:author="iral" w:date="2007-02-20T15:35:00Z">
        <w:del w:id="44" w:author="Guest" w:date="2007-05-11T15:40:00Z">
          <w:r>
            <w:rPr/>
            <w:delText xml:space="preserve"> (региональная, муниципальная)</w:delText>
          </w:r>
        </w:del>
      </w:ins>
      <w:del w:id="45" w:author="Guest" w:date="2007-05-11T15:40:00Z">
        <w:r>
          <w:rPr/>
          <w:delText xml:space="preserve"> ПМПК действует в составе </w:delText>
        </w:r>
      </w:del>
      <w:ins w:id="46" w:author="iral" w:date="2007-02-20T15:36:00Z">
        <w:del w:id="47" w:author="Guest" w:date="2007-05-11T15:40:00Z">
          <w:r>
            <w:rPr/>
            <w:delText>Управления образования региона….</w:delText>
          </w:r>
        </w:del>
      </w:ins>
      <w:ins w:id="48" w:author="iral" w:date="2007-02-21T14:50:00Z">
        <w:del w:id="49" w:author="Guest" w:date="2007-05-11T15:40:00Z">
          <w:r>
            <w:rPr/>
            <w:delText xml:space="preserve"> Городская (региональная, муниципальная) ПМПК комплектуется на базе городского </w:delText>
          </w:r>
        </w:del>
      </w:ins>
      <w:ins w:id="50" w:author="iral" w:date="2007-02-21T14:53:00Z">
        <w:del w:id="51" w:author="Guest" w:date="2007-05-11T15:40:00Z">
          <w:r>
            <w:rPr/>
            <w:delText>учреждения для лиц, нуждающихся в психолого–педагогической и медико–социальной помощи</w:delText>
          </w:r>
        </w:del>
      </w:ins>
      <w:ins w:id="52" w:author="iral" w:date="2007-02-21T14:50:00Z">
        <w:del w:id="53" w:author="Guest" w:date="2007-05-11T15:40:00Z">
          <w:r>
            <w:rPr/>
            <w:delText xml:space="preserve">, уполномоченного </w:delText>
          </w:r>
        </w:del>
      </w:ins>
      <w:ins w:id="54" w:author="iral" w:date="2007-02-21T14:52:00Z">
        <w:del w:id="55" w:author="Guest" w:date="2007-05-11T15:40:00Z">
          <w:r>
            <w:rPr/>
            <w:delText>Управлением образования региона….</w:delText>
          </w:r>
        </w:del>
      </w:ins>
      <w:ins w:id="56" w:author="iral" w:date="2007-02-21T14:50:00Z">
        <w:del w:id="57" w:author="Guest" w:date="2007-05-11T15:40:00Z">
          <w:r>
            <w:rPr/>
            <w:delText xml:space="preserve"> Состав городской ПМПК утверждается органом исполнительной власти </w:delText>
          </w:r>
        </w:del>
      </w:ins>
      <w:ins w:id="58" w:author="iral" w:date="2007-02-21T14:54:00Z">
        <w:del w:id="59" w:author="Guest" w:date="2007-05-11T15:40:00Z">
          <w:r>
            <w:rPr/>
            <w:delText>региона</w:delText>
          </w:r>
        </w:del>
      </w:ins>
      <w:ins w:id="60" w:author="iral" w:date="2007-02-21T14:50:00Z">
        <w:del w:id="61" w:author="Guest" w:date="2007-05-11T15:40:00Z">
          <w:r>
            <w:rPr/>
            <w:delText xml:space="preserve"> в сфере образования.</w:delText>
          </w:r>
        </w:del>
      </w:ins>
      <w:del w:id="62" w:author="iral" w:date="2007-02-20T15:36:00Z">
        <w:r>
          <w:rPr/>
          <w:delText>Департамента образования г. Москвы.</w:delText>
        </w:r>
      </w:del>
    </w:p>
    <w:p>
      <w:pPr>
        <w:pStyle w:val="2"/>
        <w:overflowPunct w:val="true"/>
        <w:ind w:firstLine="540"/>
        <w:textAlignment w:val="auto"/>
        <w:rPr>
          <w:del w:id="86" w:author="Guest" w:date="2007-05-11T15:40:00Z"/>
        </w:rPr>
      </w:pPr>
      <w:del w:id="64" w:author="Guest" w:date="2007-05-11T15:40:00Z">
        <w:r>
          <w:rPr/>
          <w:delText>1.4. Окружные</w:delText>
        </w:r>
      </w:del>
      <w:ins w:id="65" w:author="iral" w:date="2007-02-20T15:36:00Z">
        <w:del w:id="66" w:author="Guest" w:date="2007-05-11T15:40:00Z">
          <w:r>
            <w:rPr/>
            <w:delText xml:space="preserve"> (районные)</w:delText>
          </w:r>
        </w:del>
      </w:ins>
      <w:del w:id="67" w:author="Guest" w:date="2007-05-11T15:40:00Z">
        <w:r>
          <w:rPr/>
          <w:delText xml:space="preserve"> ПМПК действуют в составе окружных</w:delText>
        </w:r>
      </w:del>
      <w:ins w:id="68" w:author="iral" w:date="2007-02-20T15:36:00Z">
        <w:del w:id="69" w:author="Guest" w:date="2007-05-11T15:40:00Z">
          <w:r>
            <w:rPr/>
            <w:delText xml:space="preserve"> (районных)</w:delText>
          </w:r>
        </w:del>
      </w:ins>
      <w:del w:id="70" w:author="Guest" w:date="2007-05-11T15:40:00Z">
        <w:r>
          <w:rPr/>
          <w:delText xml:space="preserve"> управлений образования.</w:delText>
        </w:r>
      </w:del>
      <w:ins w:id="71" w:author="iral" w:date="2007-02-21T14:54:00Z">
        <w:del w:id="72" w:author="Guest" w:date="2007-05-11T15:40:00Z">
          <w:r>
            <w:rPr/>
            <w:delText xml:space="preserve"> </w:delText>
          </w:r>
        </w:del>
      </w:ins>
      <w:ins w:id="73" w:author="iral" w:date="2007-02-21T14:51:00Z">
        <w:del w:id="74" w:author="Guest" w:date="2007-05-11T15:40:00Z">
          <w:r>
            <w:rPr/>
            <w:delText xml:space="preserve">Окружные </w:delText>
          </w:r>
        </w:del>
      </w:ins>
      <w:ins w:id="75" w:author="iral" w:date="2007-02-21T14:54:00Z">
        <w:del w:id="76" w:author="Guest" w:date="2007-05-11T15:40:00Z">
          <w:r>
            <w:rPr/>
            <w:delText xml:space="preserve">(районные) </w:delText>
          </w:r>
        </w:del>
      </w:ins>
      <w:ins w:id="77" w:author="iral" w:date="2007-02-21T14:51:00Z">
        <w:del w:id="78" w:author="Guest" w:date="2007-05-11T15:40:00Z">
          <w:r>
            <w:rPr/>
            <w:delText xml:space="preserve">ПМПК </w:delText>
          </w:r>
        </w:del>
      </w:ins>
      <w:ins w:id="79" w:author="iral" w:date="2007-02-21T14:56:00Z">
        <w:del w:id="80" w:author="Guest" w:date="2007-05-11T15:40:00Z">
          <w:r>
            <w:rPr/>
            <w:delText>комплектуются</w:delText>
          </w:r>
        </w:del>
      </w:ins>
      <w:ins w:id="81" w:author="iral" w:date="2007-02-21T14:51:00Z">
        <w:del w:id="82" w:author="Guest" w:date="2007-05-11T15:40:00Z">
          <w:r>
            <w:rPr/>
            <w:delText xml:space="preserve"> на базе окружных </w:delText>
          </w:r>
        </w:del>
      </w:ins>
      <w:ins w:id="83" w:author="iral" w:date="2007-02-21T14:55:00Z">
        <w:del w:id="84" w:author="Guest" w:date="2007-05-11T15:40:00Z">
          <w:r>
            <w:rPr/>
            <w:delText>(районных) учреждений для лиц, нуждающихся в психолого–педагогической и медико–социальной помощи</w:delText>
          </w:r>
        </w:del>
      </w:ins>
      <w:del w:id="85" w:author="Guest" w:date="2007-05-11T15:40:00Z">
        <w:r>
          <w:rPr/>
          <w:delText xml:space="preserve">. </w:delText>
        </w:r>
      </w:del>
    </w:p>
    <w:p>
      <w:pPr>
        <w:pStyle w:val="2"/>
        <w:overflowPunct w:val="true"/>
        <w:ind w:firstLine="540"/>
        <w:textAlignment w:val="auto"/>
        <w:rPr>
          <w:del w:id="88" w:author="iral" w:date="2007-02-21T14:56:00Z"/>
        </w:rPr>
      </w:pPr>
      <w:del w:id="87" w:author="iral" w:date="2007-02-21T14:56:00Z">
        <w:r>
          <w:rPr/>
        </w:r>
      </w:del>
    </w:p>
    <w:p>
      <w:pPr>
        <w:pStyle w:val="2"/>
        <w:overflowPunct w:val="true"/>
        <w:ind w:firstLine="540"/>
        <w:textAlignment w:val="auto"/>
        <w:rPr>
          <w:del w:id="93" w:author="Guest" w:date="2007-05-11T15:40:00Z"/>
        </w:rPr>
      </w:pPr>
      <w:del w:id="89" w:author="Guest" w:date="2007-05-11T15:40:00Z">
        <w:r>
          <w:rPr/>
          <w:delText xml:space="preserve">1.5. Могут создаваться также и иные ПМПК как по территориальному признаку, так и предназначенные для обследования лиц определенной категории. Такие ПМПК действуют в составе окружных </w:delText>
        </w:r>
      </w:del>
      <w:ins w:id="90" w:author="iral" w:date="2007-02-20T15:37:00Z">
        <w:del w:id="91" w:author="Guest" w:date="2007-05-11T15:40:00Z">
          <w:r>
            <w:rPr/>
            <w:delText xml:space="preserve">(районных) </w:delText>
          </w:r>
        </w:del>
      </w:ins>
      <w:del w:id="92" w:author="Guest" w:date="2007-05-11T15:40:00Z">
        <w:r>
          <w:rPr/>
          <w:delText>управлений образования.</w:delText>
        </w:r>
      </w:del>
    </w:p>
    <w:p>
      <w:pPr>
        <w:pStyle w:val="2"/>
        <w:overflowPunct w:val="true"/>
        <w:ind w:firstLine="540"/>
        <w:textAlignment w:val="auto"/>
        <w:rPr>
          <w:del w:id="95" w:author="iral" w:date="2007-02-21T14:51:00Z"/>
        </w:rPr>
      </w:pPr>
      <w:del w:id="94" w:author="iral" w:date="2007-02-21T14:51:00Z">
        <w:r>
          <w:rPr/>
        </w:r>
      </w:del>
    </w:p>
    <w:p>
      <w:pPr>
        <w:pStyle w:val="2"/>
        <w:overflowPunct w:val="true"/>
        <w:ind w:firstLine="540"/>
        <w:textAlignment w:val="auto"/>
        <w:rPr>
          <w:ins w:id="118" w:author="iral" w:date="2007-02-22T16:15:00Z"/>
        </w:rPr>
      </w:pPr>
      <w:r>
        <w:rPr/>
        <w:t xml:space="preserve">1.6. Состав ПМПК всех уровней включает: педагогов-психологов, специальных психологов (нейропсихологов), </w:t>
      </w:r>
      <w:del w:id="96" w:author="Guest" w:date="2007-05-18T17:26:00Z">
        <w:r>
          <w:rPr/>
          <w:delText xml:space="preserve">дефектологов, </w:delText>
        </w:r>
      </w:del>
      <w:r>
        <w:rPr/>
        <w:t xml:space="preserve">логопедов, </w:t>
      </w:r>
      <w:del w:id="97" w:author="iral" w:date="2007-05-02T14:08:00Z">
        <w:r>
          <w:rPr/>
          <w:delText xml:space="preserve">юристов, </w:delText>
        </w:r>
      </w:del>
      <w:r>
        <w:rPr/>
        <w:t>специальных педагогов (сурдопедагогов, тифлопедагогов), специалистов медицинского профиля (</w:t>
      </w:r>
      <w:ins w:id="98" w:author="Guest" w:date="2007-05-18T17:34:00Z">
        <w:r>
          <w:rPr/>
          <w:t xml:space="preserve">невропатологов, </w:t>
        </w:r>
      </w:ins>
      <w:del w:id="99" w:author="Guest" w:date="2007-05-18T17:27:00Z">
        <w:r>
          <w:rPr/>
          <w:delText>психиатров, невропатологов, отоларингологов, офтальмологов</w:delText>
        </w:r>
      </w:del>
      <w:ins w:id="100" w:author="Guest" w:date="2007-05-18T17:27:00Z">
        <w:r>
          <w:rPr/>
          <w:t>педиатр</w:t>
        </w:r>
      </w:ins>
      <w:ins w:id="101" w:author="Guest" w:date="2007-05-18T17:34:00Z">
        <w:r>
          <w:rPr/>
          <w:t>ов</w:t>
        </w:r>
      </w:ins>
      <w:r>
        <w:rPr/>
        <w:t>), секретаря.</w:t>
      </w:r>
      <w:ins w:id="102" w:author="iral" w:date="2007-02-22T16:15:00Z">
        <w:r>
          <w:rPr/>
          <w:t xml:space="preserve"> В заседании ПМПК любого уровня обязательно принима</w:t>
        </w:r>
      </w:ins>
      <w:ins w:id="103" w:author="Guest" w:date="2007-05-11T15:41:00Z">
        <w:r>
          <w:rPr/>
          <w:t>ю</w:t>
        </w:r>
      </w:ins>
      <w:ins w:id="104" w:author="iral" w:date="2007-02-22T16:15:00Z">
        <w:del w:id="105" w:author="Guest" w:date="2007-05-11T15:41:00Z">
          <w:r>
            <w:rPr/>
            <w:delText>е</w:delText>
          </w:r>
        </w:del>
      </w:ins>
      <w:ins w:id="106" w:author="iral" w:date="2007-02-22T16:15:00Z">
        <w:r>
          <w:rPr/>
          <w:t xml:space="preserve">т участие </w:t>
        </w:r>
      </w:ins>
      <w:ins w:id="107" w:author="Guest" w:date="2007-05-11T15:42:00Z">
        <w:r>
          <w:rPr/>
          <w:t xml:space="preserve">педагог-психолог, секретарь и </w:t>
        </w:r>
      </w:ins>
      <w:ins w:id="108" w:author="iral" w:date="2007-02-22T16:15:00Z">
        <w:r>
          <w:rPr/>
          <w:t>ответственный специалист, фактически осуществляющий психолого-педагогическое и медико-социальное сопровождение лица с ограниченными возможностями здоровья в соответствующем образовательном учреждении или организации (если такое сопровождение осуществляется).</w:t>
        </w:r>
      </w:ins>
      <w:ins w:id="109" w:author="Guest" w:date="2007-05-11T15:42:00Z">
        <w:r>
          <w:rPr/>
          <w:t xml:space="preserve"> Прочие специалисты</w:t>
        </w:r>
      </w:ins>
      <w:ins w:id="110" w:author="Guest" w:date="2007-05-11T15:56:00Z">
        <w:r>
          <w:rPr/>
          <w:t xml:space="preserve"> – члены ПМПК</w:t>
        </w:r>
      </w:ins>
      <w:ins w:id="111" w:author="Guest" w:date="2007-05-11T15:42:00Z">
        <w:r>
          <w:rPr/>
          <w:t xml:space="preserve"> принимают участие в заседании ПМПК при необходимости, в зависимости от вида ограничений здоровья обследуемого.</w:t>
        </w:r>
      </w:ins>
      <w:ins w:id="112" w:author="Guest" w:date="2007-05-11T15:44:00Z">
        <w:r>
          <w:rPr/>
          <w:t xml:space="preserve"> По заявлению лица с ограниченными возможностями здоровья (его родителей, законных представителей) в заседании ПМПК принимает участие указанный ими специалист, наблюдавший лицо с ограниченными возможностями здоровья, при условии наличия у него </w:t>
        </w:r>
      </w:ins>
      <w:ins w:id="113" w:author="Guest" w:date="2007-05-18T17:35:00Z">
        <w:r>
          <w:rPr/>
          <w:t>психологического,</w:t>
        </w:r>
      </w:ins>
      <w:ins w:id="114" w:author="Guest" w:date="2007-05-11T15:44:00Z">
        <w:r>
          <w:rPr/>
          <w:t xml:space="preserve"> педагогического или медицинского образования. </w:t>
        </w:r>
      </w:ins>
      <w:ins w:id="115" w:author="Guest" w:date="2007-05-11T15:48:00Z">
        <w:r>
          <w:rPr/>
          <w:t xml:space="preserve">Такое лицо </w:t>
        </w:r>
      </w:ins>
      <w:ins w:id="116" w:author="Guest" w:date="2007-05-11T15:56:00Z">
        <w:r>
          <w:rPr/>
          <w:t xml:space="preserve">включается в состав ПМПК с </w:t>
        </w:r>
      </w:ins>
      <w:ins w:id="117" w:author="Guest" w:date="2007-05-11T15:48:00Z">
        <w:r>
          <w:rPr/>
          <w:t>правом совещательного голоса.</w:t>
        </w:r>
      </w:ins>
    </w:p>
    <w:p>
      <w:pPr>
        <w:pStyle w:val="Normal"/>
        <w:overflowPunct w:val="true"/>
        <w:ind w:firstLine="540"/>
        <w:textAlignment w:val="auto"/>
        <w:rPr>
          <w:del w:id="120" w:author="iral" w:date="2007-02-22T16:15:00Z"/>
        </w:rPr>
      </w:pPr>
      <w:del w:id="119" w:author="iral" w:date="2007-02-22T16:15:00Z">
        <w:r>
          <w:rPr/>
        </w:r>
      </w:del>
    </w:p>
    <w:p>
      <w:pPr>
        <w:pStyle w:val="Normal"/>
        <w:rPr>
          <w:del w:id="141" w:author="Guest" w:date="2007-03-30T18:25:00Z"/>
        </w:rPr>
      </w:pPr>
      <w:del w:id="121" w:author="iral" w:date="2007-02-21T14:05:00Z">
        <w:r>
          <w:rPr>
            <w:rFonts w:eastAsia="MS Mincho;ＭＳ 明朝"/>
          </w:rPr>
          <w:delText>4</w:delText>
        </w:r>
      </w:del>
      <w:ins w:id="122" w:author="iral" w:date="2007-02-21T14:05:00Z">
        <w:r>
          <w:rPr>
            <w:rFonts w:eastAsia="MS Mincho;ＭＳ 明朝"/>
          </w:rPr>
          <w:t>1.7</w:t>
        </w:r>
      </w:ins>
      <w:r>
        <w:rPr>
          <w:rFonts w:eastAsia="MS Mincho;ＭＳ 明朝"/>
        </w:rPr>
        <w:t xml:space="preserve">. </w:t>
      </w:r>
      <w:r>
        <w:rPr/>
        <w:t>Обследование лица с ограниченными возможностями здоровья психолого-медико-педагогической комиссией осуществляется по заявлению</w:t>
      </w:r>
      <w:ins w:id="123" w:author="iral" w:date="2007-02-22T18:16:00Z">
        <w:r>
          <w:rPr/>
          <w:t xml:space="preserve"> такого лица</w:t>
        </w:r>
      </w:ins>
      <w:r>
        <w:rPr/>
        <w:t xml:space="preserve"> </w:t>
      </w:r>
      <w:ins w:id="124" w:author="iral" w:date="2007-02-22T18:16:00Z">
        <w:r>
          <w:rPr/>
          <w:t xml:space="preserve">(его </w:t>
        </w:r>
      </w:ins>
      <w:r>
        <w:rPr/>
        <w:t>родителей</w:t>
      </w:r>
      <w:ins w:id="125" w:author="iral" w:date="2007-02-22T18:16:00Z">
        <w:r>
          <w:rPr/>
          <w:t>,</w:t>
        </w:r>
      </w:ins>
      <w:del w:id="126" w:author="iral" w:date="2007-02-22T18:16:00Z">
        <w:r>
          <w:rPr/>
          <w:delText xml:space="preserve"> (</w:delText>
        </w:r>
      </w:del>
      <w:ins w:id="127" w:author="iral" w:date="2007-02-22T18:16:00Z">
        <w:r>
          <w:rPr/>
          <w:t xml:space="preserve"> </w:t>
        </w:r>
      </w:ins>
      <w:r>
        <w:rPr/>
        <w:t xml:space="preserve">законных представителей), </w:t>
      </w:r>
      <w:del w:id="128" w:author="Guest" w:date="2007-03-22T18:02:00Z">
        <w:r>
          <w:rPr/>
          <w:delText xml:space="preserve">решению суда, </w:delText>
        </w:r>
      </w:del>
      <w:r>
        <w:rPr/>
        <w:t xml:space="preserve">а также с согласия </w:t>
      </w:r>
      <w:ins w:id="129" w:author="iral" w:date="2007-02-22T18:17:00Z">
        <w:r>
          <w:rPr/>
          <w:t xml:space="preserve">такого лица (его родителей, </w:t>
        </w:r>
      </w:ins>
      <w:del w:id="130" w:author="iral" w:date="2007-02-22T18:17:00Z">
        <w:r>
          <w:rPr/>
          <w:delText>родителей (</w:delText>
        </w:r>
      </w:del>
      <w:r>
        <w:rPr/>
        <w:t>законных представителей) по инициативе орган</w:t>
      </w:r>
      <w:del w:id="131" w:author="Guest" w:date="2007-08-02T16:26:00Z">
        <w:r>
          <w:rPr/>
          <w:delText>ов</w:delText>
        </w:r>
      </w:del>
      <w:ins w:id="132" w:author="Guest" w:date="2007-08-02T16:26:00Z">
        <w:r>
          <w:rPr/>
          <w:t>а</w:t>
        </w:r>
      </w:ins>
      <w:r>
        <w:rPr/>
        <w:t xml:space="preserve"> исполнительной власти </w:t>
      </w:r>
      <w:del w:id="133" w:author="Guest" w:date="2007-05-18T17:37:00Z">
        <w:r>
          <w:rPr/>
          <w:delText>города Москвы</w:delText>
        </w:r>
      </w:del>
      <w:ins w:id="134" w:author="Guest" w:date="2007-05-18T17:37:00Z">
        <w:r>
          <w:rPr/>
          <w:t>региона</w:t>
        </w:r>
      </w:ins>
      <w:r>
        <w:rPr/>
        <w:t xml:space="preserve"> в сфере образования, здравоохранения, социальной защиты населения, образовательных учреждений и организаций, учреждений здравоохранения, социальной защиты населения</w:t>
      </w:r>
      <w:ins w:id="135" w:author="Guest" w:date="2007-05-18T17:37:00Z">
        <w:r>
          <w:rPr/>
          <w:t>, органов опеки</w:t>
        </w:r>
      </w:ins>
      <w:r>
        <w:rPr/>
        <w:t xml:space="preserve"> или общественных объединений. </w:t>
      </w:r>
      <w:del w:id="136" w:author="Guest" w:date="2007-03-30T18:25:00Z">
        <w:r>
          <w:rPr/>
          <w:delText xml:space="preserve">При направлении таких лиц на ПМПК по решению суда согласие </w:delText>
        </w:r>
      </w:del>
      <w:ins w:id="137" w:author="iral" w:date="2007-02-22T18:17:00Z">
        <w:del w:id="138" w:author="Guest" w:date="2007-03-30T18:25:00Z">
          <w:r>
            <w:rPr/>
            <w:delText xml:space="preserve">такого лица (его родителей, </w:delText>
          </w:r>
        </w:del>
      </w:ins>
      <w:del w:id="139" w:author="iral" w:date="2007-02-22T18:17:00Z">
        <w:r>
          <w:rPr/>
          <w:delText>родителей (</w:delText>
        </w:r>
      </w:del>
      <w:del w:id="140" w:author="Guest" w:date="2007-03-30T18:25:00Z">
        <w:r>
          <w:rPr/>
          <w:delText>законных представителей) не требуется.</w:delText>
        </w:r>
      </w:del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Направление </w:t>
      </w:r>
      <w:r>
        <w:rPr/>
        <w:t xml:space="preserve">на </w:t>
      </w:r>
      <w:del w:id="142" w:author="iral" w:date="2007-02-22T16:12:00Z">
        <w:r>
          <w:rPr/>
          <w:delText>психолого-медико-педагогическую комиссию</w:delText>
        </w:r>
      </w:del>
      <w:ins w:id="143" w:author="iral" w:date="2007-02-22T16:12:00Z">
        <w:r>
          <w:rPr/>
          <w:t>ПМПК</w:t>
        </w:r>
      </w:ins>
      <w:r>
        <w:rPr/>
        <w:t xml:space="preserve"> лиц с ограниченными возможностями здоровья, находящихся под опекой (на попечении)</w:t>
      </w:r>
      <w:del w:id="144" w:author="iral" w:date="2007-05-02T14:09:00Z">
        <w:r>
          <w:rPr/>
          <w:delText xml:space="preserve"> /См. Семейн Кодекс!/</w:delText>
        </w:r>
      </w:del>
      <w:r>
        <w:rPr/>
        <w:t xml:space="preserve">, </w:t>
      </w:r>
      <w:del w:id="145" w:author="Guest" w:date="2007-08-02T16:27:00Z">
        <w:r>
          <w:rPr/>
          <w:delText>контролируют</w:delText>
        </w:r>
      </w:del>
      <w:ins w:id="146" w:author="Guest" w:date="2007-08-02T16:27:00Z">
        <w:r>
          <w:rPr/>
          <w:t>контролируют</w:t>
        </w:r>
      </w:ins>
      <w:r>
        <w:rPr/>
        <w:t xml:space="preserve"> органы опеки и попечительства. Обеспечение определенных для таких лиц специальных условий для получения образования в течение всего периода его обучения (воспитания) контролируется соответствующей психолого-медико-педагогической комиссией и органом опеки. </w:t>
      </w:r>
    </w:p>
    <w:p>
      <w:pPr>
        <w:pStyle w:val="Normal"/>
        <w:rPr/>
      </w:pPr>
      <w:ins w:id="147" w:author="iral" w:date="2007-02-22T18:16:00Z">
        <w:r>
          <w:rPr>
            <w:rFonts w:eastAsia="MS Mincho;ＭＳ 明朝"/>
          </w:rPr>
          <w:t xml:space="preserve">1.8. </w:t>
        </w:r>
      </w:ins>
      <w:r>
        <w:rPr>
          <w:rFonts w:eastAsia="MS Mincho;ＭＳ 明朝"/>
        </w:rPr>
        <w:t xml:space="preserve">С момента обращения </w:t>
      </w:r>
      <w:ins w:id="148" w:author="iral" w:date="2007-02-22T18:18:00Z">
        <w:r>
          <w:rPr/>
          <w:t>лица с ограниченными возможностями здоровья (</w:t>
        </w:r>
      </w:ins>
      <w:del w:id="149" w:author="iral" w:date="2007-02-22T18:18:00Z">
        <w:r>
          <w:rPr>
            <w:rFonts w:eastAsia="MS Mincho;ＭＳ 明朝"/>
          </w:rPr>
          <w:delText>родителей (</w:delText>
        </w:r>
      </w:del>
      <w:ins w:id="150" w:author="iral" w:date="2007-02-22T18:18:00Z">
        <w:r>
          <w:rPr>
            <w:rFonts w:eastAsia="MS Mincho;ＭＳ 明朝"/>
          </w:rPr>
          <w:t xml:space="preserve">его родителей, </w:t>
        </w:r>
      </w:ins>
      <w:r>
        <w:rPr>
          <w:rFonts w:eastAsia="MS Mincho;ＭＳ 明朝"/>
        </w:rPr>
        <w:t>законных представителей)</w:t>
      </w:r>
      <w:del w:id="151" w:author="iral" w:date="2007-02-22T18:18:00Z">
        <w:r>
          <w:rPr>
            <w:rFonts w:eastAsia="MS Mincho;ＭＳ 明朝"/>
          </w:rPr>
          <w:delText xml:space="preserve">  </w:delText>
        </w:r>
      </w:del>
      <w:del w:id="152" w:author="iral" w:date="2007-02-22T18:18:00Z">
        <w:r>
          <w:rPr/>
          <w:delText>лица с ограниченными возможностями здоровья</w:delText>
        </w:r>
      </w:del>
      <w:r>
        <w:rPr/>
        <w:t xml:space="preserve"> в ПМПК последняя несет ответственность за определение </w:t>
      </w:r>
      <w:r>
        <w:rPr>
          <w:color w:val="000000"/>
        </w:rPr>
        <w:t xml:space="preserve">специальных условий для получения образования </w:t>
      </w:r>
      <w:r>
        <w:rPr/>
        <w:t>и их обеспечение для конкретного лица в течение всего периода его обучения (воспитания) до достижения им возраста 24 лет.</w:t>
      </w:r>
    </w:p>
    <w:p>
      <w:pPr>
        <w:pStyle w:val="Normal"/>
        <w:rPr>
          <w:ins w:id="179" w:author="Guest" w:date="2007-05-11T15:54:00Z"/>
        </w:rPr>
      </w:pPr>
      <w:del w:id="153" w:author="iral" w:date="2007-02-22T18:49:00Z">
        <w:r>
          <w:rPr/>
          <w:delText>5</w:delText>
        </w:r>
      </w:del>
      <w:ins w:id="154" w:author="iral" w:date="2007-02-22T18:49:00Z">
        <w:r>
          <w:rPr/>
          <w:t>1.9</w:t>
        </w:r>
      </w:ins>
      <w:r>
        <w:rPr/>
        <w:t xml:space="preserve">. </w:t>
      </w:r>
      <w:ins w:id="155" w:author="Guest" w:date="2007-05-11T15:52:00Z">
        <w:r>
          <w:rPr/>
          <w:t xml:space="preserve">По результатам </w:t>
        </w:r>
      </w:ins>
      <w:del w:id="156" w:author="Guest" w:date="2007-05-11T15:52:00Z">
        <w:r>
          <w:rPr/>
          <w:delText>Результаты о</w:delText>
        </w:r>
      </w:del>
      <w:ins w:id="157" w:author="Guest" w:date="2007-05-11T15:52:00Z">
        <w:r>
          <w:rPr/>
          <w:t>о</w:t>
        </w:r>
      </w:ins>
      <w:r>
        <w:rPr/>
        <w:t xml:space="preserve">бследования </w:t>
      </w:r>
      <w:ins w:id="158" w:author="Guest" w:date="2007-05-11T15:52:00Z">
        <w:r>
          <w:rPr/>
          <w:t xml:space="preserve">составляется </w:t>
        </w:r>
      </w:ins>
      <w:del w:id="159" w:author="Guest" w:date="2007-05-11T15:52:00Z">
        <w:r>
          <w:rPr/>
          <w:delText xml:space="preserve">отражаются в </w:delText>
        </w:r>
      </w:del>
      <w:del w:id="160" w:author="iral" w:date="2007-02-21T14:07:00Z">
        <w:r>
          <w:rPr/>
          <w:delText>з</w:delText>
        </w:r>
      </w:del>
      <w:del w:id="161" w:author="iral" w:date="2007-02-21T14:11:00Z">
        <w:r>
          <w:rPr/>
          <w:delText>аключен</w:delText>
        </w:r>
      </w:del>
      <w:ins w:id="162" w:author="iral" w:date="2007-02-21T14:11:00Z">
        <w:r>
          <w:rPr/>
          <w:t>Заключен</w:t>
        </w:r>
      </w:ins>
      <w:r>
        <w:rPr/>
        <w:t>и</w:t>
      </w:r>
      <w:del w:id="163" w:author="Guest" w:date="2007-05-11T15:52:00Z">
        <w:r>
          <w:rPr/>
          <w:delText>и</w:delText>
        </w:r>
      </w:del>
      <w:ins w:id="164" w:author="Guest" w:date="2007-05-11T15:52:00Z">
        <w:r>
          <w:rPr/>
          <w:t>е</w:t>
        </w:r>
      </w:ins>
      <w:r>
        <w:rPr/>
        <w:t xml:space="preserve"> </w:t>
      </w:r>
      <w:del w:id="165" w:author="iral" w:date="2007-02-22T16:12:00Z">
        <w:r>
          <w:rPr/>
          <w:delText>психолого-медико-педагогической комиссии</w:delText>
        </w:r>
      </w:del>
      <w:ins w:id="166" w:author="iral" w:date="2007-02-22T16:12:00Z">
        <w:r>
          <w:rPr/>
          <w:t>ПМПК</w:t>
        </w:r>
      </w:ins>
      <w:ins w:id="167" w:author="iral" w:date="2007-02-21T14:08:00Z">
        <w:r>
          <w:rPr/>
          <w:t xml:space="preserve"> (далее — </w:t>
        </w:r>
      </w:ins>
      <w:ins w:id="168" w:author="iral" w:date="2007-02-21T14:11:00Z">
        <w:r>
          <w:rPr/>
          <w:t>Заключен</w:t>
        </w:r>
      </w:ins>
      <w:ins w:id="169" w:author="iral" w:date="2007-02-21T14:08:00Z">
        <w:r>
          <w:rPr/>
          <w:t>ие)</w:t>
        </w:r>
      </w:ins>
      <w:r>
        <w:rPr/>
        <w:t xml:space="preserve">, которое является основанием для обеспечения такому лицу </w:t>
      </w:r>
      <w:ins w:id="170" w:author="iral" w:date="2007-02-22T18:20:00Z">
        <w:r>
          <w:rPr/>
          <w:t>с его согласия (</w:t>
        </w:r>
      </w:ins>
      <w:r>
        <w:rPr/>
        <w:t xml:space="preserve">с согласия </w:t>
      </w:r>
      <w:ins w:id="171" w:author="iral" w:date="2007-02-22T18:21:00Z">
        <w:r>
          <w:rPr/>
          <w:t xml:space="preserve">его </w:t>
        </w:r>
      </w:ins>
      <w:r>
        <w:rPr/>
        <w:t>родителей</w:t>
      </w:r>
      <w:ins w:id="172" w:author="iral" w:date="2007-02-22T18:20:00Z">
        <w:r>
          <w:rPr/>
          <w:t>,</w:t>
        </w:r>
      </w:ins>
      <w:r>
        <w:rPr/>
        <w:t xml:space="preserve"> </w:t>
      </w:r>
      <w:del w:id="173" w:author="iral" w:date="2007-02-22T18:20:00Z">
        <w:r>
          <w:rPr/>
          <w:delText>(</w:delText>
        </w:r>
      </w:del>
      <w:r>
        <w:rPr/>
        <w:t>законных</w:t>
      </w:r>
      <w:del w:id="174" w:author="Guest" w:date="2007-05-11T15:49:00Z">
        <w:r>
          <w:rPr/>
          <w:delText xml:space="preserve"> </w:delText>
        </w:r>
      </w:del>
      <w:ins w:id="175" w:author="Guest" w:date="2007-05-11T15:49:00Z">
        <w:r>
          <w:rPr/>
          <w:t xml:space="preserve"> </w:t>
        </w:r>
      </w:ins>
      <w:r>
        <w:rPr/>
        <w:t xml:space="preserve">представителей) специальных условий для получения образования. </w:t>
      </w:r>
      <w:del w:id="176" w:author="iral" w:date="2007-02-21T14:11:00Z">
        <w:r>
          <w:rPr/>
          <w:delText>Заключен</w:delText>
        </w:r>
      </w:del>
      <w:ins w:id="177" w:author="iral" w:date="2007-02-21T14:11:00Z">
        <w:r>
          <w:rPr/>
          <w:t>Заключен</w:t>
        </w:r>
      </w:ins>
      <w:r>
        <w:rPr/>
        <w:t>ие, включающее результаты обследования и рекомендации по обучению,</w:t>
      </w:r>
      <w:ins w:id="178" w:author="Guest" w:date="2007-05-11T15:52:00Z">
        <w:r>
          <w:rPr/>
          <w:t xml:space="preserve"> подписывается руководителем ПМПК и</w:t>
        </w:r>
      </w:ins>
      <w:r>
        <w:rPr/>
        <w:t xml:space="preserve"> выдается на руки родителям (законным представителям) такого лица.</w:t>
      </w:r>
    </w:p>
    <w:p>
      <w:pPr>
        <w:pStyle w:val="Normal"/>
        <w:rPr/>
      </w:pPr>
      <w:ins w:id="180" w:author="Guest" w:date="2007-05-11T16:56:00Z">
        <w:r>
          <w:rPr/>
          <w:t>Все решения ПМПК</w:t>
        </w:r>
      </w:ins>
      <w:ins w:id="181" w:author="Guest" w:date="2007-05-11T15:54:00Z">
        <w:r>
          <w:rPr/>
          <w:t xml:space="preserve"> принима</w:t>
        </w:r>
      </w:ins>
      <w:ins w:id="182" w:author="Guest" w:date="2007-05-11T16:56:00Z">
        <w:r>
          <w:rPr/>
          <w:t>ю</w:t>
        </w:r>
      </w:ins>
      <w:ins w:id="183" w:author="Guest" w:date="2007-05-11T15:54:00Z">
        <w:r>
          <w:rPr/>
          <w:t>тся простым большинством голосов членов ПМПК, принимавших участие в заседании ПМПК. Ч</w:t>
        </w:r>
      </w:ins>
      <w:ins w:id="184" w:author="Guest" w:date="2007-05-11T15:57:00Z">
        <w:r>
          <w:rPr/>
          <w:t>лены ПМПК, не</w:t>
        </w:r>
      </w:ins>
      <w:ins w:id="185" w:author="Guest" w:date="2007-05-18T17:38:00Z">
        <w:r>
          <w:rPr/>
          <w:t xml:space="preserve"> </w:t>
        </w:r>
      </w:ins>
      <w:ins w:id="186" w:author="Guest" w:date="2007-05-11T15:57:00Z">
        <w:r>
          <w:rPr/>
          <w:t xml:space="preserve">согласные с заключением ПМПК, вправе составить </w:t>
        </w:r>
      </w:ins>
      <w:ins w:id="187" w:author="Guest" w:date="2007-05-18T17:38:00Z">
        <w:r>
          <w:rPr/>
          <w:t xml:space="preserve">в письменной форме </w:t>
        </w:r>
      </w:ins>
      <w:ins w:id="188" w:author="Guest" w:date="2007-05-11T15:57:00Z">
        <w:r>
          <w:rPr/>
          <w:t>свое особое мнение, которое также выдается на руки родителям.</w:t>
        </w:r>
      </w:ins>
      <w:del w:id="189" w:author="Guest" w:date="2007-05-11T15:54:00Z">
        <w:r>
          <w:rPr/>
          <w:delText xml:space="preserve"> </w:delText>
        </w:r>
      </w:del>
    </w:p>
    <w:p>
      <w:pPr>
        <w:pStyle w:val="Normal"/>
        <w:rPr/>
      </w:pPr>
      <w:r>
        <w:rPr>
          <w:color w:val="000000"/>
        </w:rPr>
        <w:t xml:space="preserve">Лица, производившие обследование, другие работники психолого-медико-педагогической комиссии обязаны хранить профессиональную тайну, в том числе соблюдать конфиденциальность </w:t>
      </w:r>
      <w:ins w:id="190" w:author="iral" w:date="2007-02-21T14:08:00Z">
        <w:r>
          <w:rPr>
            <w:color w:val="000000"/>
          </w:rPr>
          <w:t>З</w:t>
        </w:r>
      </w:ins>
      <w:del w:id="191" w:author="iral" w:date="2007-02-21T14:08:00Z">
        <w:r>
          <w:rPr>
            <w:color w:val="000000"/>
          </w:rPr>
          <w:delText>з</w:delText>
        </w:r>
      </w:del>
      <w:r>
        <w:rPr>
          <w:color w:val="000000"/>
        </w:rPr>
        <w:t>аключения.</w:t>
      </w:r>
    </w:p>
    <w:p>
      <w:pPr>
        <w:pStyle w:val="Normal"/>
        <w:rPr/>
      </w:pPr>
      <w:r>
        <w:rPr/>
        <w:t xml:space="preserve">В случае несогласия </w:t>
      </w:r>
      <w:ins w:id="192" w:author="iral" w:date="2007-02-22T18:50:00Z">
        <w:r>
          <w:rPr/>
          <w:t xml:space="preserve">лица (его </w:t>
        </w:r>
      </w:ins>
      <w:r>
        <w:rPr/>
        <w:t>родителей</w:t>
      </w:r>
      <w:ins w:id="193" w:author="iral" w:date="2007-02-22T18:50:00Z">
        <w:r>
          <w:rPr/>
          <w:t>,</w:t>
        </w:r>
      </w:ins>
      <w:r>
        <w:rPr/>
        <w:t xml:space="preserve"> </w:t>
      </w:r>
      <w:del w:id="194" w:author="iral" w:date="2007-02-22T18:50:00Z">
        <w:r>
          <w:rPr/>
          <w:delText>(</w:delText>
        </w:r>
      </w:del>
      <w:r>
        <w:rPr/>
        <w:t xml:space="preserve">законных представителей) с </w:t>
      </w:r>
      <w:ins w:id="195" w:author="iral" w:date="2007-02-21T14:08:00Z">
        <w:r>
          <w:rPr/>
          <w:t>З</w:t>
        </w:r>
      </w:ins>
      <w:del w:id="196" w:author="iral" w:date="2007-02-21T14:08:00Z">
        <w:r>
          <w:rPr/>
          <w:delText>з</w:delText>
        </w:r>
      </w:del>
      <w:r>
        <w:rPr/>
        <w:t xml:space="preserve">аключением </w:t>
      </w:r>
      <w:del w:id="197" w:author="iral" w:date="2007-02-22T18:50:00Z">
        <w:r>
          <w:rPr/>
          <w:delText>психолого-медико-педагогической комиссии</w:delText>
        </w:r>
      </w:del>
      <w:ins w:id="198" w:author="iral" w:date="2007-02-22T18:50:00Z">
        <w:r>
          <w:rPr/>
          <w:t>ПМПК</w:t>
        </w:r>
      </w:ins>
      <w:r>
        <w:rPr/>
        <w:t xml:space="preserve"> в течение месяца со дня подачи ими заявления соответствующая вышестоящая психолого-медико-педагогическая комиссия проводит повторн</w:t>
      </w:r>
      <w:del w:id="199" w:author="Guest" w:date="2007-05-11T15:51:00Z">
        <w:r>
          <w:rPr/>
          <w:delText>ую</w:delText>
        </w:r>
      </w:del>
      <w:ins w:id="200" w:author="Guest" w:date="2007-05-11T15:51:00Z">
        <w:r>
          <w:rPr/>
          <w:t>ое</w:t>
        </w:r>
      </w:ins>
      <w:r>
        <w:rPr/>
        <w:t xml:space="preserve"> </w:t>
      </w:r>
      <w:del w:id="201" w:author="Guest" w:date="2007-05-11T15:51:00Z">
        <w:r>
          <w:rPr/>
          <w:delText>экспертизу</w:delText>
        </w:r>
      </w:del>
      <w:ins w:id="202" w:author="Guest" w:date="2007-05-11T15:51:00Z">
        <w:r>
          <w:rPr/>
          <w:t>обследование лица с ограниченными возможностями здоровья</w:t>
        </w:r>
      </w:ins>
      <w:r>
        <w:rPr/>
        <w:t xml:space="preserve">. </w:t>
      </w:r>
      <w:ins w:id="203" w:author="Guest" w:date="2007-05-11T16:48:00Z">
        <w:r>
          <w:rPr/>
          <w:t>Решения</w:t>
        </w:r>
      </w:ins>
      <w:del w:id="204" w:author="iral" w:date="2007-02-21T14:11:00Z">
        <w:r>
          <w:rPr/>
          <w:delText>Заключен</w:delText>
        </w:r>
      </w:del>
      <w:ins w:id="205" w:author="iral" w:date="2007-02-21T14:11:00Z">
        <w:del w:id="206" w:author="Guest" w:date="2007-05-11T16:48:00Z">
          <w:r>
            <w:rPr/>
            <w:delText>Заключен</w:delText>
          </w:r>
        </w:del>
      </w:ins>
      <w:del w:id="207" w:author="Guest" w:date="2007-05-11T16:48:00Z">
        <w:r>
          <w:rPr/>
          <w:delText>и</w:delText>
        </w:r>
      </w:del>
      <w:del w:id="208" w:author="Guest" w:date="2007-05-11T15:53:00Z">
        <w:r>
          <w:rPr/>
          <w:delText>е</w:delText>
        </w:r>
      </w:del>
      <w:r>
        <w:rPr/>
        <w:t xml:space="preserve"> </w:t>
      </w:r>
      <w:del w:id="209" w:author="iral" w:date="2007-05-02T14:11:00Z">
        <w:r>
          <w:rPr/>
          <w:delText xml:space="preserve">экспертизы </w:delText>
        </w:r>
      </w:del>
      <w:ins w:id="210" w:author="iral" w:date="2007-05-02T14:11:00Z">
        <w:r>
          <w:rPr/>
          <w:t xml:space="preserve">ПМПК </w:t>
        </w:r>
      </w:ins>
      <w:r>
        <w:rPr/>
        <w:t>мо</w:t>
      </w:r>
      <w:ins w:id="211" w:author="Guest" w:date="2007-05-11T15:53:00Z">
        <w:r>
          <w:rPr/>
          <w:t>гу</w:t>
        </w:r>
      </w:ins>
      <w:del w:id="212" w:author="Guest" w:date="2007-05-11T15:53:00Z">
        <w:r>
          <w:rPr/>
          <w:delText>же</w:delText>
        </w:r>
      </w:del>
      <w:r>
        <w:rPr/>
        <w:t>т быть обжалован</w:t>
      </w:r>
      <w:del w:id="213" w:author="Guest" w:date="2007-05-11T15:53:00Z">
        <w:r>
          <w:rPr/>
          <w:delText>о</w:delText>
        </w:r>
      </w:del>
      <w:ins w:id="214" w:author="Guest" w:date="2007-05-11T15:53:00Z">
        <w:r>
          <w:rPr/>
          <w:t>ы</w:t>
        </w:r>
      </w:ins>
      <w:r>
        <w:rPr/>
        <w:t xml:space="preserve"> в суд.</w:t>
      </w:r>
    </w:p>
    <w:p>
      <w:pPr>
        <w:pStyle w:val="Normal"/>
        <w:rPr>
          <w:del w:id="216" w:author="iral" w:date="2007-02-21T14:57:00Z"/>
        </w:rPr>
      </w:pPr>
      <w:del w:id="215" w:author="iral" w:date="2007-02-21T14:57:00Z">
        <w:r>
          <w:rPr/>
        </w:r>
      </w:del>
    </w:p>
    <w:p>
      <w:pPr>
        <w:pStyle w:val="Normal"/>
        <w:ind w:hanging="0"/>
        <w:jc w:val="center"/>
        <w:rPr/>
      </w:pPr>
      <w:r>
        <w:rPr/>
        <w:t>2. Основные функции психолого-медико-педагогической комиссии</w:t>
      </w:r>
    </w:p>
    <w:p>
      <w:pPr>
        <w:pStyle w:val="Normal"/>
        <w:rPr/>
      </w:pPr>
      <w:r>
        <w:rPr/>
        <w:t>Основными функциями ПМПК являются:</w:t>
      </w:r>
    </w:p>
    <w:p>
      <w:pPr>
        <w:pStyle w:val="Normal"/>
        <w:rPr>
          <w:del w:id="225" w:author="Guest" w:date="2007-05-11T16:32:00Z"/>
        </w:rPr>
      </w:pPr>
      <w:r>
        <w:rPr/>
        <w:t xml:space="preserve">1) установление и подтверждение </w:t>
      </w:r>
      <w:ins w:id="217" w:author="Guest" w:date="2007-05-11T16:32:00Z">
        <w:r>
          <w:rPr/>
          <w:t xml:space="preserve">в Заключении </w:t>
        </w:r>
      </w:ins>
      <w:r>
        <w:rPr/>
        <w:t>права лица с ограниченными возможностями здоровья на обеспечение ему специальных условий для получения образования</w:t>
      </w:r>
      <w:ins w:id="218" w:author="Guest" w:date="2007-05-11T16:32:00Z">
        <w:r>
          <w:rPr/>
          <w:t xml:space="preserve">. </w:t>
        </w:r>
      </w:ins>
      <w:del w:id="219" w:author="Guest" w:date="2007-05-11T16:32:00Z">
        <w:r>
          <w:rPr/>
          <w:delText xml:space="preserve"> (</w:delText>
        </w:r>
      </w:del>
      <w:del w:id="220" w:author="Guest" w:date="2007-05-11T15:59:00Z">
        <w:r>
          <w:rPr/>
          <w:delText xml:space="preserve">подлежит обязательной фиксации в </w:delText>
        </w:r>
      </w:del>
      <w:del w:id="221" w:author="iral" w:date="2007-02-21T14:11:00Z">
        <w:r>
          <w:rPr/>
          <w:delText>заключен</w:delText>
        </w:r>
      </w:del>
      <w:ins w:id="222" w:author="iral" w:date="2007-02-21T14:11:00Z">
        <w:del w:id="223" w:author="Guest" w:date="2007-05-11T16:32:00Z">
          <w:r>
            <w:rPr/>
            <w:delText>Заключен</w:delText>
          </w:r>
        </w:del>
      </w:ins>
      <w:del w:id="224" w:author="Guest" w:date="2007-05-11T16:32:00Z">
        <w:r>
          <w:rPr/>
          <w:delText>ии).</w:delText>
        </w:r>
      </w:del>
    </w:p>
    <w:p>
      <w:pPr>
        <w:pStyle w:val="Normal"/>
        <w:rPr/>
      </w:pPr>
      <w:r>
        <w:rPr/>
        <w:t xml:space="preserve">Установление и подтверждение права лица с ограниченными возможностями здоровья на обеспечение ему специальных условий для получения образования </w:t>
      </w:r>
      <w:del w:id="226" w:author="iral" w:date="2007-05-02T14:35:00Z">
        <w:r>
          <w:rPr/>
          <w:delText xml:space="preserve">при обучении </w:delText>
        </w:r>
      </w:del>
      <w:r>
        <w:rPr/>
        <w:t xml:space="preserve">на дому производится на основании </w:t>
      </w:r>
      <w:del w:id="227" w:author="iral" w:date="2007-02-21T14:11:00Z">
        <w:r>
          <w:rPr/>
          <w:delText>заключен</w:delText>
        </w:r>
      </w:del>
      <w:del w:id="228" w:author="iral" w:date="2007-05-02T14:35:00Z">
        <w:r>
          <w:rPr/>
          <w:delText xml:space="preserve">ия учреждения здравоохранения и </w:delText>
        </w:r>
      </w:del>
      <w:r>
        <w:rPr/>
        <w:t xml:space="preserve">Перечня заболеваний, наличие которых дает право на обучение на дому, определяемого федеральным законодательством, а в части, не урегулированной им, на основании Дополнительного </w:t>
      </w:r>
      <w:ins w:id="229" w:author="Guest" w:date="2007-05-11T16:00:00Z">
        <w:r>
          <w:rPr/>
          <w:t xml:space="preserve">регионального </w:t>
        </w:r>
      </w:ins>
      <w:r>
        <w:rPr/>
        <w:t>перечня заболеваний, наличие которых дает право на обучение на дому</w:t>
      </w:r>
      <w:del w:id="230" w:author="Guest" w:date="2007-05-11T16:00:00Z">
        <w:r>
          <w:rPr/>
          <w:delText xml:space="preserve"> в </w:delText>
        </w:r>
      </w:del>
      <w:del w:id="231" w:author="iral" w:date="2007-02-21T14:19:00Z">
        <w:r>
          <w:rPr/>
          <w:delText>городе Москве</w:delText>
        </w:r>
      </w:del>
      <w:ins w:id="232" w:author="iral" w:date="2007-02-21T14:19:00Z">
        <w:del w:id="233" w:author="Guest" w:date="2007-05-11T16:00:00Z">
          <w:r>
            <w:rPr/>
            <w:delText>регионе…</w:delText>
          </w:r>
        </w:del>
      </w:ins>
      <w:r>
        <w:rPr/>
        <w:t xml:space="preserve">. Установление и подтверждение права лица с ограниченными возможностями здоровья на обеспечение ему специальных условий для получения образования при обучении в условиях стационарного лечебного учреждения производится на основании </w:t>
      </w:r>
      <w:del w:id="234" w:author="iral" w:date="2007-02-21T14:11:00Z">
        <w:r>
          <w:rPr/>
          <w:delText>заключен</w:delText>
        </w:r>
      </w:del>
      <w:ins w:id="235" w:author="iral" w:date="2007-02-21T14:11:00Z">
        <w:r>
          <w:rPr/>
          <w:t>Заключен</w:t>
        </w:r>
      </w:ins>
      <w:r>
        <w:rPr/>
        <w:t>ия учреждения здравоохранения</w:t>
      </w:r>
      <w:ins w:id="236" w:author="iral" w:date="2007-02-21T14:28:00Z">
        <w:r>
          <w:rPr/>
          <w:t xml:space="preserve"> (направлени</w:t>
        </w:r>
      </w:ins>
      <w:ins w:id="237" w:author="iral" w:date="2007-02-21T14:57:00Z">
        <w:r>
          <w:rPr/>
          <w:t>я</w:t>
        </w:r>
      </w:ins>
      <w:ins w:id="238" w:author="iral" w:date="2007-02-21T14:28:00Z">
        <w:r>
          <w:rPr/>
          <w:t xml:space="preserve"> на стационирование)</w:t>
        </w:r>
      </w:ins>
      <w:r>
        <w:rPr/>
        <w:t xml:space="preserve">. </w:t>
      </w:r>
    </w:p>
    <w:p>
      <w:pPr>
        <w:pStyle w:val="Normal"/>
        <w:rPr>
          <w:del w:id="247" w:author="iral" w:date="2007-02-22T14:54:00Z"/>
        </w:rPr>
      </w:pPr>
      <w:r>
        <w:rPr/>
        <w:t xml:space="preserve">2) определение </w:t>
      </w:r>
      <w:ins w:id="239" w:author="Guest" w:date="2007-05-11T16:32:00Z">
        <w:r>
          <w:rPr/>
          <w:t xml:space="preserve">в Заключении </w:t>
        </w:r>
      </w:ins>
      <w:r>
        <w:rPr/>
        <w:t xml:space="preserve">специальных условий для получения образования лицом с ограниченными возможностями здоровья с учетом решающего мнения и на основе рекомендаций ответственного специалиста, отвечающего за организацию и осуществление специальной помощи для конкретного лица в </w:t>
      </w:r>
      <w:ins w:id="240" w:author="iral" w:date="2007-02-22T14:51:00Z">
        <w:r>
          <w:rPr/>
          <w:t>учреждении для лиц, нуждающихся в психолого–педагогической и медико–социальной помощи,</w:t>
        </w:r>
      </w:ins>
      <w:del w:id="241" w:author="iral" w:date="2007-02-22T14:51:00Z">
        <w:r>
          <w:rPr/>
          <w:delText>ПМС-центре</w:delText>
        </w:r>
      </w:del>
      <w:r>
        <w:rPr/>
        <w:t xml:space="preserve"> или службе психолого-педагогического сопровождения</w:t>
      </w:r>
      <w:del w:id="242" w:author="iral" w:date="2007-02-22T14:52:00Z">
        <w:r>
          <w:rPr/>
          <w:delText>,</w:delText>
        </w:r>
      </w:del>
      <w:ins w:id="243" w:author="iral" w:date="2007-02-22T14:52:00Z">
        <w:r>
          <w:rPr/>
          <w:t>.</w:t>
        </w:r>
      </w:ins>
      <w:r>
        <w:rPr/>
        <w:t xml:space="preserve"> </w:t>
      </w:r>
      <w:del w:id="244" w:author="iral" w:date="2007-02-22T14:54:00Z">
        <w:r>
          <w:rPr/>
          <w:delText xml:space="preserve">завершающееся составлением </w:delText>
        </w:r>
      </w:del>
      <w:del w:id="245" w:author="iral" w:date="2007-02-21T14:11:00Z">
        <w:r>
          <w:rPr/>
          <w:delText>заключен</w:delText>
        </w:r>
      </w:del>
      <w:del w:id="246" w:author="iral" w:date="2007-02-22T14:54:00Z">
        <w:r>
          <w:rPr/>
          <w:delText>ия и информированием родителей (законных представителей).</w:delText>
        </w:r>
      </w:del>
    </w:p>
    <w:p>
      <w:pPr>
        <w:pStyle w:val="Normal"/>
        <w:rPr>
          <w:ins w:id="249" w:author="iral" w:date="2007-02-22T14:54:00Z"/>
        </w:rPr>
      </w:pPr>
      <w:ins w:id="248" w:author="iral" w:date="2007-02-22T14:54:00Z">
        <w:r>
          <w:rPr/>
        </w:r>
      </w:ins>
    </w:p>
    <w:p>
      <w:pPr>
        <w:pStyle w:val="Normal"/>
        <w:rPr/>
      </w:pPr>
      <w:r>
        <w:rPr/>
        <w:t>Определение специальных условий для получения образования лицом с ограниченными возможностями здоровья включает:</w:t>
      </w:r>
    </w:p>
    <w:p>
      <w:pPr>
        <w:pStyle w:val="Normal"/>
        <w:rPr/>
      </w:pPr>
      <w:r>
        <w:rPr/>
        <w:t xml:space="preserve">а) определение типа и/или вида </w:t>
      </w:r>
      <w:del w:id="250" w:author="Guest" w:date="2007-08-02T16:45:00Z">
        <w:r>
          <w:rPr/>
          <w:delText xml:space="preserve">образовательного </w:delText>
        </w:r>
      </w:del>
      <w:ins w:id="251" w:author="Guest" w:date="2007-08-02T16:45:00Z">
        <w:r>
          <w:rPr/>
          <w:t xml:space="preserve">образовательной организации </w:t>
        </w:r>
      </w:ins>
      <w:del w:id="252" w:author="Guest" w:date="2007-08-02T16:46:00Z">
        <w:r>
          <w:rPr/>
          <w:delText xml:space="preserve">учреждения </w:delText>
        </w:r>
      </w:del>
      <w:r>
        <w:rPr/>
        <w:t>(</w:t>
      </w:r>
      <w:del w:id="253" w:author="Guest" w:date="2007-08-02T16:46:00Z">
        <w:r>
          <w:rPr/>
          <w:delText xml:space="preserve">организации) </w:delText>
        </w:r>
      </w:del>
      <w:ins w:id="254" w:author="Guest" w:date="2007-08-02T16:46:00Z">
        <w:r>
          <w:rPr/>
          <w:t xml:space="preserve">учреждения) </w:t>
        </w:r>
      </w:ins>
      <w:r>
        <w:rPr/>
        <w:t xml:space="preserve">с указанием </w:t>
      </w:r>
      <w:del w:id="255" w:author="Guest" w:date="2007-08-02T16:46:00Z">
        <w:r>
          <w:rPr/>
          <w:delText xml:space="preserve">конкретного </w:delText>
        </w:r>
      </w:del>
      <w:ins w:id="256" w:author="Guest" w:date="2007-08-02T16:46:00Z">
        <w:r>
          <w:rPr/>
          <w:t xml:space="preserve">конкретной </w:t>
        </w:r>
      </w:ins>
      <w:del w:id="257" w:author="Guest" w:date="2007-08-02T16:47:00Z">
        <w:r>
          <w:rPr/>
          <w:delText>учреждения (</w:delText>
        </w:r>
      </w:del>
      <w:r>
        <w:rPr/>
        <w:t>организации</w:t>
      </w:r>
      <w:ins w:id="258" w:author="Guest" w:date="2007-08-02T16:47:00Z">
        <w:r>
          <w:rPr/>
          <w:t xml:space="preserve"> (учреждения</w:t>
        </w:r>
      </w:ins>
      <w:r>
        <w:rPr/>
        <w:t>) и определение формы обучения и формы организации образовательного процесса, в том числе:</w:t>
      </w:r>
    </w:p>
    <w:p>
      <w:pPr>
        <w:pStyle w:val="Normal"/>
        <w:rPr/>
      </w:pPr>
      <w:r>
        <w:rPr/>
        <w:t xml:space="preserve">предложение </w:t>
      </w:r>
      <w:ins w:id="259" w:author="iral" w:date="2007-02-22T15:34:00Z">
        <w:r>
          <w:rPr/>
          <w:t>лицу (</w:t>
        </w:r>
      </w:ins>
      <w:r>
        <w:rPr/>
        <w:t>родителям</w:t>
      </w:r>
      <w:ins w:id="260" w:author="iral" w:date="2007-02-22T15:35:00Z">
        <w:r>
          <w:rPr/>
          <w:t>,</w:t>
        </w:r>
      </w:ins>
      <w:r>
        <w:rPr/>
        <w:t xml:space="preserve"> </w:t>
      </w:r>
      <w:del w:id="261" w:author="iral" w:date="2007-02-22T15:35:00Z">
        <w:r>
          <w:rPr/>
          <w:delText>(</w:delText>
        </w:r>
      </w:del>
      <w:r>
        <w:rPr/>
        <w:t xml:space="preserve">законным представителям) варианта обучения в специальном (коррекционном) образовательном учреждении с указанием конкретного учреждения (нескольких учреждений) по месту жительства (или фактического нахождения) лица с ограниченными возможностями здоровья. Выдача соответствующего направления при согласии </w:t>
      </w:r>
      <w:ins w:id="262" w:author="iral" w:date="2007-02-22T15:35:00Z">
        <w:r>
          <w:rPr/>
          <w:t>лица (</w:t>
        </w:r>
      </w:ins>
      <w:r>
        <w:rPr/>
        <w:t>родителей</w:t>
      </w:r>
      <w:ins w:id="263" w:author="iral" w:date="2007-02-22T15:35:00Z">
        <w:r>
          <w:rPr/>
          <w:t xml:space="preserve">, </w:t>
        </w:r>
      </w:ins>
      <w:ins w:id="264" w:author="iral" w:date="2007-02-22T15:37:00Z">
        <w:r>
          <w:rPr/>
          <w:t>законных представителей)</w:t>
        </w:r>
      </w:ins>
      <w:r>
        <w:rPr/>
        <w:t>;</w:t>
      </w:r>
    </w:p>
    <w:p>
      <w:pPr>
        <w:pStyle w:val="Normal"/>
        <w:rPr/>
      </w:pPr>
      <w:r>
        <w:rPr/>
        <w:t xml:space="preserve">предложение </w:t>
      </w:r>
      <w:ins w:id="265" w:author="iral" w:date="2007-02-22T15:38:00Z">
        <w:r>
          <w:rPr/>
          <w:t>лицу (</w:t>
        </w:r>
      </w:ins>
      <w:r>
        <w:rPr/>
        <w:t>родителям</w:t>
      </w:r>
      <w:ins w:id="266" w:author="iral" w:date="2007-02-22T15:38:00Z">
        <w:r>
          <w:rPr/>
          <w:t>,</w:t>
        </w:r>
      </w:ins>
      <w:r>
        <w:rPr/>
        <w:t xml:space="preserve"> </w:t>
      </w:r>
      <w:del w:id="267" w:author="iral" w:date="2007-02-22T15:38:00Z">
        <w:r>
          <w:rPr/>
          <w:delText>(</w:delText>
        </w:r>
      </w:del>
      <w:r>
        <w:rPr/>
        <w:t xml:space="preserve">законным представителям) варианта интегрированного обучения (если имеется такая альтернатива) в общеобразовательном </w:t>
      </w:r>
      <w:del w:id="268" w:author="Guest" w:date="2007-05-18T17:39:00Z">
        <w:r>
          <w:rPr/>
          <w:delText xml:space="preserve">образовательном </w:delText>
        </w:r>
      </w:del>
      <w:r>
        <w:rPr/>
        <w:t xml:space="preserve">учреждении или специальном (коррекционном) образовательном учреждении с более высоким уровнем образовательных программ с указанием конкретного учреждения (нескольких учреждений) по месту жительства (или фактического нахождения) лица с ограниченными возможностями здоровья. Выдача соответствующего направления при согласии </w:t>
      </w:r>
      <w:ins w:id="269" w:author="iral" w:date="2007-02-22T15:38:00Z">
        <w:r>
          <w:rPr/>
          <w:t xml:space="preserve"> лица (родителей, законных представителей)</w:t>
        </w:r>
      </w:ins>
      <w:del w:id="270" w:author="iral" w:date="2007-02-22T15:38:00Z">
        <w:r>
          <w:rPr/>
          <w:delText>родителей</w:delText>
        </w:r>
      </w:del>
      <w:r>
        <w:rPr/>
        <w:t>;</w:t>
      </w:r>
    </w:p>
    <w:p>
      <w:pPr>
        <w:pStyle w:val="Normal"/>
        <w:rPr/>
      </w:pPr>
      <w:del w:id="271" w:author="Guest" w:date="2007-05-11T16:02:00Z">
        <w:r>
          <w:rPr/>
          <w:softHyphen/>
          <w:delText>при отсутствии адекватного образовательным потребностям</w:delText>
        </w:r>
      </w:del>
      <w:ins w:id="272" w:author="iral" w:date="2007-02-22T15:34:00Z">
        <w:del w:id="273" w:author="Guest" w:date="2007-05-11T16:02:00Z">
          <w:r>
            <w:rPr/>
            <w:delText xml:space="preserve"> конкретного лица</w:delText>
          </w:r>
        </w:del>
      </w:ins>
      <w:del w:id="274" w:author="Guest" w:date="2007-05-11T16:02:00Z">
        <w:r>
          <w:rPr/>
          <w:delText xml:space="preserve"> государственного образовательного учреждения </w:delText>
        </w:r>
      </w:del>
      <w:r>
        <w:rPr/>
        <w:t xml:space="preserve">предложение </w:t>
      </w:r>
      <w:ins w:id="275" w:author="iral" w:date="2007-02-22T15:39:00Z">
        <w:del w:id="276" w:author="Guest" w:date="2007-05-11T16:02:00Z">
          <w:r>
            <w:rPr/>
            <w:delText>е</w:delText>
          </w:r>
        </w:del>
      </w:ins>
      <w:ins w:id="277" w:author="Guest" w:date="2007-05-11T16:02:00Z">
        <w:r>
          <w:rPr/>
          <w:t>л</w:t>
        </w:r>
      </w:ins>
      <w:ins w:id="278" w:author="iral" w:date="2007-02-22T15:39:00Z">
        <w:del w:id="279" w:author="Guest" w:date="2007-05-11T16:02:00Z">
          <w:r>
            <w:rPr/>
            <w:delText>м</w:delText>
          </w:r>
        </w:del>
      </w:ins>
      <w:ins w:id="280" w:author="Guest" w:date="2007-05-11T16:02:00Z">
        <w:r>
          <w:rPr/>
          <w:t>иц</w:t>
        </w:r>
      </w:ins>
      <w:ins w:id="281" w:author="iral" w:date="2007-02-22T15:39:00Z">
        <w:r>
          <w:rPr/>
          <w:t>у (</w:t>
        </w:r>
      </w:ins>
      <w:r>
        <w:rPr/>
        <w:t>родителям</w:t>
      </w:r>
      <w:ins w:id="282" w:author="iral" w:date="2007-02-22T15:39:00Z">
        <w:r>
          <w:rPr/>
          <w:t>,</w:t>
        </w:r>
      </w:ins>
      <w:r>
        <w:rPr/>
        <w:t xml:space="preserve"> </w:t>
      </w:r>
      <w:del w:id="283" w:author="iral" w:date="2007-02-22T15:39:00Z">
        <w:r>
          <w:rPr/>
          <w:delText>(</w:delText>
        </w:r>
      </w:del>
      <w:r>
        <w:rPr/>
        <w:t xml:space="preserve">законным представителям) варианта обучения </w:t>
      </w:r>
      <w:del w:id="284" w:author="iral" w:date="2007-02-22T15:39:00Z">
        <w:r>
          <w:rPr/>
          <w:delText xml:space="preserve">ребенка </w:delText>
        </w:r>
      </w:del>
      <w:r>
        <w:rPr/>
        <w:t xml:space="preserve">в негосударственной образовательной организации с указанием конкретной организации (нескольких организаций), ближайшей к месту жительства (или фактического проживания) </w:t>
      </w:r>
      <w:del w:id="285" w:author="iral" w:date="2007-02-22T15:39:00Z">
        <w:r>
          <w:rPr/>
          <w:delText>ребенка</w:delText>
        </w:r>
      </w:del>
      <w:ins w:id="286" w:author="iral" w:date="2007-02-22T15:39:00Z">
        <w:r>
          <w:rPr/>
          <w:t>лица</w:t>
        </w:r>
      </w:ins>
      <w:r>
        <w:rPr/>
        <w:t xml:space="preserve">. Выдача соответствующего направления при согласии </w:t>
      </w:r>
      <w:ins w:id="287" w:author="iral" w:date="2007-02-22T15:39:00Z">
        <w:r>
          <w:rPr/>
          <w:t xml:space="preserve"> лица (родителей, законных представителей)</w:t>
        </w:r>
      </w:ins>
      <w:del w:id="288" w:author="iral" w:date="2007-02-22T15:39:00Z">
        <w:r>
          <w:rPr/>
          <w:delText>родителей (законных представителей)</w:delText>
        </w:r>
      </w:del>
      <w:r>
        <w:rPr/>
        <w:t>;</w:t>
      </w:r>
    </w:p>
    <w:p>
      <w:pPr>
        <w:pStyle w:val="Normal"/>
        <w:rPr>
          <w:del w:id="298" w:author="Guest" w:date="2007-05-11T16:31:00Z"/>
        </w:rPr>
      </w:pPr>
      <w:del w:id="289" w:author="Guest" w:date="2007-05-11T16:31:00Z">
        <w:r>
          <w:rPr/>
          <w:delText xml:space="preserve">при желании </w:delText>
        </w:r>
      </w:del>
      <w:ins w:id="290" w:author="iral" w:date="2007-02-22T15:40:00Z">
        <w:del w:id="291" w:author="Guest" w:date="2007-05-11T16:31:00Z">
          <w:r>
            <w:rPr/>
            <w:delText>лица (</w:delText>
          </w:r>
        </w:del>
      </w:ins>
      <w:del w:id="292" w:author="Guest" w:date="2007-05-11T16:31:00Z">
        <w:r>
          <w:rPr/>
          <w:delText>родителей</w:delText>
        </w:r>
      </w:del>
      <w:ins w:id="293" w:author="iral" w:date="2007-02-22T15:40:00Z">
        <w:del w:id="294" w:author="Guest" w:date="2007-05-11T16:31:00Z">
          <w:r>
            <w:rPr/>
            <w:delText>,</w:delText>
          </w:r>
        </w:del>
      </w:ins>
      <w:del w:id="295" w:author="Guest" w:date="2007-05-11T16:31:00Z">
        <w:r>
          <w:rPr/>
          <w:delText xml:space="preserve"> </w:delText>
        </w:r>
      </w:del>
      <w:del w:id="296" w:author="iral" w:date="2007-02-22T15:40:00Z">
        <w:r>
          <w:rPr/>
          <w:delText>(</w:delText>
        </w:r>
      </w:del>
      <w:del w:id="297" w:author="Guest" w:date="2007-05-11T16:31:00Z">
        <w:r>
          <w:rPr/>
          <w:delText>законных представителей) выбрать для образования конкретное образовательное учреждение помимо рекомендованных ПМПК, при наличии письменного согласия руководителя образовательного учреждения (организации) независимо от его организационно-правовой формы и подчиненности — выдача соответствующего направления (на основании ст. 52 ФЗ «Об образовании»);</w:delText>
        </w:r>
      </w:del>
    </w:p>
    <w:p>
      <w:pPr>
        <w:pStyle w:val="Normal"/>
        <w:rPr/>
      </w:pPr>
      <w:r>
        <w:rPr/>
        <w:t xml:space="preserve">б) определение </w:t>
      </w:r>
      <w:del w:id="299" w:author="Guest" w:date="2007-05-11T16:33:00Z">
        <w:r>
          <w:rPr/>
          <w:delText xml:space="preserve">в </w:delText>
        </w:r>
      </w:del>
      <w:del w:id="300" w:author="iral" w:date="2007-02-21T14:11:00Z">
        <w:r>
          <w:rPr/>
          <w:delText>заключен</w:delText>
        </w:r>
      </w:del>
      <w:ins w:id="301" w:author="iral" w:date="2007-02-21T14:11:00Z">
        <w:del w:id="302" w:author="Guest" w:date="2007-05-11T16:33:00Z">
          <w:r>
            <w:rPr/>
            <w:delText>Заключен</w:delText>
          </w:r>
        </w:del>
      </w:ins>
      <w:del w:id="303" w:author="Guest" w:date="2007-05-11T16:33:00Z">
        <w:r>
          <w:rPr/>
          <w:delText xml:space="preserve">ии </w:delText>
        </w:r>
      </w:del>
      <w:r>
        <w:rPr/>
        <w:t xml:space="preserve">формы аттестации, </w:t>
      </w:r>
      <w:ins w:id="304" w:author="iral" w:date="2007-02-22T15:40:00Z">
        <w:r>
          <w:rPr/>
          <w:t xml:space="preserve">при необходимости — </w:t>
        </w:r>
      </w:ins>
      <w:r>
        <w:rPr/>
        <w:t>особых условий аттестации, установление необходимости составления для лица с ограниченными возможностями здоровья индивидуального учебного плана, сопровождающих его обучение в образовательно</w:t>
      </w:r>
      <w:ins w:id="305" w:author="Guest" w:date="2007-08-02T16:47:00Z">
        <w:r>
          <w:rPr/>
          <w:t>й организации</w:t>
        </w:r>
      </w:ins>
      <w:del w:id="306" w:author="Guest" w:date="2007-08-02T16:47:00Z">
        <w:r>
          <w:rPr/>
          <w:delText>м</w:delText>
        </w:r>
      </w:del>
      <w:r>
        <w:rPr/>
        <w:t xml:space="preserve"> </w:t>
      </w:r>
      <w:ins w:id="307" w:author="Guest" w:date="2007-08-02T16:47:00Z">
        <w:r>
          <w:rPr/>
          <w:t>(</w:t>
        </w:r>
      </w:ins>
      <w:r>
        <w:rPr/>
        <w:t>учреждении</w:t>
      </w:r>
      <w:ins w:id="308" w:author="Guest" w:date="2007-08-02T16:47:00Z">
        <w:r>
          <w:rPr/>
          <w:t>)</w:t>
        </w:r>
      </w:ins>
      <w:del w:id="309" w:author="Guest" w:date="2007-08-02T16:47:00Z">
        <w:r>
          <w:rPr/>
          <w:delText xml:space="preserve"> или организации</w:delText>
        </w:r>
      </w:del>
      <w:r>
        <w:rPr/>
        <w:t xml:space="preserve">, куда он будет направлен в соответствии с </w:t>
      </w:r>
      <w:del w:id="310" w:author="iral" w:date="2007-02-21T14:11:00Z">
        <w:r>
          <w:rPr/>
          <w:delText>заключен</w:delText>
        </w:r>
      </w:del>
      <w:ins w:id="311" w:author="iral" w:date="2007-02-21T14:11:00Z">
        <w:r>
          <w:rPr/>
          <w:t>Заключен</w:t>
        </w:r>
      </w:ins>
      <w:r>
        <w:rPr/>
        <w:t>ием ПМПК;</w:t>
      </w:r>
    </w:p>
    <w:p>
      <w:pPr>
        <w:pStyle w:val="Normal"/>
        <w:rPr/>
      </w:pPr>
      <w:r>
        <w:rPr/>
        <w:t xml:space="preserve">в) определение </w:t>
      </w:r>
      <w:del w:id="312" w:author="Guest" w:date="2007-05-11T16:33:00Z">
        <w:r>
          <w:rPr/>
          <w:delText xml:space="preserve">в </w:delText>
        </w:r>
      </w:del>
      <w:del w:id="313" w:author="iral" w:date="2007-02-21T14:11:00Z">
        <w:r>
          <w:rPr/>
          <w:delText>заключен</w:delText>
        </w:r>
      </w:del>
      <w:ins w:id="314" w:author="iral" w:date="2007-02-21T14:11:00Z">
        <w:del w:id="315" w:author="Guest" w:date="2007-05-11T16:33:00Z">
          <w:r>
            <w:rPr/>
            <w:delText>Заключен</w:delText>
          </w:r>
        </w:del>
      </w:ins>
      <w:del w:id="316" w:author="Guest" w:date="2007-05-11T16:33:00Z">
        <w:r>
          <w:rPr/>
          <w:delText xml:space="preserve">ии </w:delText>
        </w:r>
      </w:del>
      <w:r>
        <w:rPr/>
        <w:t xml:space="preserve">необходимости (при наличии таковой) </w:t>
      </w:r>
      <w:r>
        <w:rPr>
          <w:iCs/>
        </w:rPr>
        <w:t>педагога сопровождения</w:t>
      </w:r>
      <w:r>
        <w:rPr/>
        <w:t>, оказывающего лицу с ограниченными возможностями здоровья поддержку в процессе обучения в очной форме;</w:t>
      </w:r>
    </w:p>
    <w:p>
      <w:pPr>
        <w:pStyle w:val="Normal"/>
        <w:rPr/>
      </w:pPr>
      <w:r>
        <w:rPr/>
        <w:t xml:space="preserve">г) определение </w:t>
      </w:r>
      <w:del w:id="317" w:author="Guest" w:date="2007-05-11T16:33:00Z">
        <w:r>
          <w:rPr/>
          <w:delText xml:space="preserve">в </w:delText>
        </w:r>
      </w:del>
      <w:del w:id="318" w:author="iral" w:date="2007-02-21T14:11:00Z">
        <w:r>
          <w:rPr/>
          <w:delText>заключен</w:delText>
        </w:r>
      </w:del>
      <w:ins w:id="319" w:author="iral" w:date="2007-02-21T14:11:00Z">
        <w:del w:id="320" w:author="Guest" w:date="2007-05-11T16:33:00Z">
          <w:r>
            <w:rPr/>
            <w:delText>Заключен</w:delText>
          </w:r>
        </w:del>
      </w:ins>
      <w:del w:id="321" w:author="Guest" w:date="2007-05-11T16:33:00Z">
        <w:r>
          <w:rPr/>
          <w:delText xml:space="preserve">ии </w:delText>
        </w:r>
      </w:del>
      <w:r>
        <w:rPr/>
        <w:t xml:space="preserve">необходимости (при наличии таковой) выделения транспортного средства для обеспечения доставки лица с ограниченными возможностями здоровья в образовательное учреждение при </w:t>
      </w:r>
      <w:ins w:id="322" w:author="iral" w:date="2007-02-22T15:41:00Z">
        <w:r>
          <w:rPr/>
          <w:t xml:space="preserve">получении образования в </w:t>
        </w:r>
      </w:ins>
      <w:r>
        <w:rPr/>
        <w:t>очной или смешанной форме</w:t>
      </w:r>
      <w:del w:id="323" w:author="iral" w:date="2007-02-22T15:42:00Z">
        <w:r>
          <w:rPr/>
          <w:delText xml:space="preserve">  образования</w:delText>
        </w:r>
      </w:del>
      <w:r>
        <w:rPr/>
        <w:t>;</w:t>
      </w:r>
    </w:p>
    <w:p>
      <w:pPr>
        <w:pStyle w:val="Normal"/>
        <w:rPr/>
      </w:pPr>
      <w:r>
        <w:rPr/>
        <w:t xml:space="preserve">д) определение </w:t>
      </w:r>
      <w:del w:id="324" w:author="Guest" w:date="2007-05-11T16:33:00Z">
        <w:r>
          <w:rPr/>
          <w:delText xml:space="preserve">в </w:delText>
        </w:r>
      </w:del>
      <w:del w:id="325" w:author="iral" w:date="2007-02-21T14:11:00Z">
        <w:r>
          <w:rPr/>
          <w:delText>заключен</w:delText>
        </w:r>
      </w:del>
      <w:ins w:id="326" w:author="iral" w:date="2007-02-21T14:11:00Z">
        <w:del w:id="327" w:author="Guest" w:date="2007-05-11T16:33:00Z">
          <w:r>
            <w:rPr/>
            <w:delText>Заключен</w:delText>
          </w:r>
        </w:del>
      </w:ins>
      <w:del w:id="328" w:author="Guest" w:date="2007-05-11T16:33:00Z">
        <w:r>
          <w:rPr/>
          <w:delText xml:space="preserve">ии </w:delText>
        </w:r>
      </w:del>
      <w:r>
        <w:rPr/>
        <w:t>объемов и видов специальной помощи лицу с ограниченными возможностями здоровья, в том числе:</w:t>
      </w:r>
    </w:p>
    <w:p>
      <w:pPr>
        <w:pStyle w:val="Normal"/>
        <w:rPr/>
      </w:pPr>
      <w:r>
        <w:rPr/>
        <w:t xml:space="preserve">направление его в </w:t>
      </w:r>
      <w:ins w:id="329" w:author="iral" w:date="2007-02-22T15:43:00Z">
        <w:r>
          <w:rPr/>
          <w:t>учреждение для лиц, нуждающихся в психолого–педагогической и медико–социальной помощи,</w:t>
        </w:r>
      </w:ins>
      <w:del w:id="330" w:author="iral" w:date="2007-02-22T15:43:00Z">
        <w:r>
          <w:rPr/>
          <w:delText>ПМС-центр</w:delText>
        </w:r>
      </w:del>
      <w:r>
        <w:rPr/>
        <w:t xml:space="preserve"> либо негосударственную образовательную организацию для психолого-педагогического сопровождения текущего обучения (воспитания) или подготовки к обучению (воспитанию) на очередном этапе образования в случае, если такие подготовка или сопровождение не могут быть проведены в образовательно</w:t>
      </w:r>
      <w:del w:id="331" w:author="Guest" w:date="2007-08-02T16:48:00Z">
        <w:r>
          <w:rPr/>
          <w:delText>м</w:delText>
        </w:r>
      </w:del>
      <w:ins w:id="332" w:author="Guest" w:date="2007-08-02T16:48:00Z">
        <w:r>
          <w:rPr/>
          <w:t>й организации</w:t>
        </w:r>
      </w:ins>
      <w:r>
        <w:rPr/>
        <w:t xml:space="preserve"> </w:t>
      </w:r>
      <w:ins w:id="333" w:author="Guest" w:date="2007-08-02T16:48:00Z">
        <w:r>
          <w:rPr/>
          <w:t>(</w:t>
        </w:r>
      </w:ins>
      <w:r>
        <w:rPr/>
        <w:t>учреждении</w:t>
      </w:r>
      <w:ins w:id="334" w:author="Guest" w:date="2007-08-02T16:48:00Z">
        <w:r>
          <w:rPr/>
          <w:t>)</w:t>
        </w:r>
      </w:ins>
      <w:r>
        <w:rPr/>
        <w:t>, где осуществляется его обучение (воспитание);</w:t>
      </w:r>
    </w:p>
    <w:p>
      <w:pPr>
        <w:pStyle w:val="Normal"/>
        <w:rPr/>
      </w:pPr>
      <w:r>
        <w:rPr/>
        <w:t xml:space="preserve">определение </w:t>
      </w:r>
      <w:del w:id="335" w:author="iral" w:date="2007-02-22T15:44:00Z">
        <w:r>
          <w:rPr/>
          <w:delText xml:space="preserve">и фиксация </w:delText>
        </w:r>
      </w:del>
      <w:r>
        <w:rPr/>
        <w:t>необходимости (при наличии таковой) обеспечения лица с ограниченными возможностями здоровья техническими средствами обучения для успешного осуществления его образования;</w:t>
      </w:r>
    </w:p>
    <w:p>
      <w:pPr>
        <w:pStyle w:val="Normal"/>
        <w:rPr/>
      </w:pPr>
      <w:r>
        <w:rPr/>
        <w:t>3) в случае, если лицо с ограниченными возможностями здоровья прежде не получало специальной помощи,— направление его на динамическую диагностику в конкретн</w:t>
      </w:r>
      <w:del w:id="336" w:author="iral" w:date="2007-02-22T15:44:00Z">
        <w:r>
          <w:rPr/>
          <w:delText>ый</w:delText>
        </w:r>
      </w:del>
      <w:ins w:id="337" w:author="iral" w:date="2007-02-22T15:44:00Z">
        <w:r>
          <w:rPr/>
          <w:t>ое</w:t>
        </w:r>
      </w:ins>
      <w:r>
        <w:rPr/>
        <w:t xml:space="preserve"> </w:t>
      </w:r>
      <w:ins w:id="338" w:author="iral" w:date="2007-02-22T15:44:00Z">
        <w:r>
          <w:rPr/>
          <w:t>учреждение для лиц, нуждающихся в психолого–педагогической и медико–социальной помощи</w:t>
        </w:r>
      </w:ins>
      <w:del w:id="339" w:author="iral" w:date="2007-02-22T15:44:00Z">
        <w:r>
          <w:rPr/>
          <w:delText>ПМС-центр</w:delText>
        </w:r>
      </w:del>
      <w:r>
        <w:rPr/>
        <w:t xml:space="preserve"> или негосударственную образовательную организацию для определения специальных условий, необходимых таковому лицу для получения образования и итоговой аттестации;</w:t>
      </w:r>
    </w:p>
    <w:p>
      <w:pPr>
        <w:pStyle w:val="Normal"/>
        <w:rPr/>
      </w:pPr>
      <w:r>
        <w:rPr/>
        <w:t xml:space="preserve">4) консультирование родителей </w:t>
      </w:r>
      <w:del w:id="340" w:author="iral" w:date="2007-02-22T15:45:00Z">
        <w:r>
          <w:rPr/>
          <w:delText xml:space="preserve">(иных </w:delText>
        </w:r>
      </w:del>
      <w:ins w:id="341" w:author="iral" w:date="2007-02-22T15:45:00Z">
        <w:r>
          <w:rPr/>
          <w:t>(</w:t>
        </w:r>
      </w:ins>
      <w:r>
        <w:rPr/>
        <w:t xml:space="preserve">законных представителей) </w:t>
      </w:r>
      <w:del w:id="342" w:author="iral" w:date="2007-02-22T15:45:00Z">
        <w:r>
          <w:rPr/>
          <w:delText xml:space="preserve">детей </w:delText>
        </w:r>
      </w:del>
      <w:ins w:id="343" w:author="iral" w:date="2007-02-22T15:45:00Z">
        <w:r>
          <w:rPr/>
          <w:t xml:space="preserve">лиц </w:t>
        </w:r>
      </w:ins>
      <w:r>
        <w:rPr/>
        <w:t xml:space="preserve">с ограниченными возможностями здоровья; составление по заявлению </w:t>
      </w:r>
      <w:ins w:id="344" w:author="iral" w:date="2007-02-22T15:45:00Z">
        <w:r>
          <w:rPr/>
          <w:t>лица (</w:t>
        </w:r>
      </w:ins>
      <w:r>
        <w:rPr/>
        <w:t>родителей</w:t>
      </w:r>
      <w:ins w:id="345" w:author="iral" w:date="2007-02-22T15:46:00Z">
        <w:r>
          <w:rPr/>
          <w:t>, законных представителей)</w:t>
        </w:r>
      </w:ins>
      <w:r>
        <w:rPr/>
        <w:t xml:space="preserve"> рекомендаций к раздел</w:t>
      </w:r>
      <w:del w:id="346" w:author="iral" w:date="2007-02-22T15:47:00Z">
        <w:r>
          <w:rPr/>
          <w:delText>у</w:delText>
        </w:r>
      </w:del>
      <w:ins w:id="347" w:author="iral" w:date="2007-02-22T15:47:00Z">
        <w:r>
          <w:rPr/>
          <w:t>ам</w:t>
        </w:r>
      </w:ins>
      <w:r>
        <w:rPr/>
        <w:t xml:space="preserve"> «П</w:t>
      </w:r>
      <w:ins w:id="348" w:author="iral" w:date="2007-02-22T17:50:00Z">
        <w:r>
          <w:rPr/>
          <w:t>рограмма п</w:t>
        </w:r>
      </w:ins>
      <w:r>
        <w:rPr/>
        <w:t>сихолого-педагогическ</w:t>
      </w:r>
      <w:del w:id="349" w:author="iral" w:date="2007-02-22T17:50:00Z">
        <w:r>
          <w:rPr/>
          <w:delText>ая</w:delText>
        </w:r>
      </w:del>
      <w:ins w:id="350" w:author="iral" w:date="2007-02-22T17:50:00Z">
        <w:r>
          <w:rPr/>
          <w:t>ой</w:t>
        </w:r>
      </w:ins>
      <w:r>
        <w:rPr/>
        <w:t xml:space="preserve"> реабилитаци</w:t>
      </w:r>
      <w:del w:id="351" w:author="iral" w:date="2007-02-22T17:50:00Z">
        <w:r>
          <w:rPr/>
          <w:delText>я</w:delText>
        </w:r>
      </w:del>
      <w:ins w:id="352" w:author="iral" w:date="2007-02-22T17:50:00Z">
        <w:r>
          <w:rPr/>
          <w:t>и</w:t>
        </w:r>
      </w:ins>
      <w:r>
        <w:rPr/>
        <w:t>»</w:t>
      </w:r>
      <w:ins w:id="353" w:author="iral" w:date="2007-02-22T15:48:00Z">
        <w:r>
          <w:rPr/>
          <w:t xml:space="preserve">, </w:t>
        </w:r>
      </w:ins>
      <w:ins w:id="354" w:author="iral" w:date="2007-02-22T15:51:00Z">
        <w:r>
          <w:rPr/>
          <w:t>«П</w:t>
        </w:r>
      </w:ins>
      <w:ins w:id="355" w:author="iral" w:date="2007-02-22T17:51:00Z">
        <w:r>
          <w:rPr/>
          <w:t>рограмма п</w:t>
        </w:r>
      </w:ins>
      <w:ins w:id="356" w:author="iral" w:date="2007-02-22T15:51:00Z">
        <w:r>
          <w:rPr/>
          <w:t>рофессиональн</w:t>
        </w:r>
      </w:ins>
      <w:ins w:id="357" w:author="iral" w:date="2007-02-22T17:51:00Z">
        <w:r>
          <w:rPr/>
          <w:t>ой</w:t>
        </w:r>
      </w:ins>
      <w:ins w:id="358" w:author="iral" w:date="2007-02-22T15:51:00Z">
        <w:r>
          <w:rPr/>
          <w:t xml:space="preserve"> реабилитаци</w:t>
        </w:r>
      </w:ins>
      <w:ins w:id="359" w:author="iral" w:date="2007-02-22T17:51:00Z">
        <w:r>
          <w:rPr/>
          <w:t>и</w:t>
        </w:r>
      </w:ins>
      <w:ins w:id="360" w:author="iral" w:date="2007-02-22T15:51:00Z">
        <w:r>
          <w:rPr/>
          <w:t>», «</w:t>
        </w:r>
      </w:ins>
      <w:ins w:id="361" w:author="iral" w:date="2007-02-22T17:51:00Z">
        <w:r>
          <w:rPr/>
          <w:t>Программа с</w:t>
        </w:r>
      </w:ins>
      <w:ins w:id="362" w:author="iral" w:date="2007-02-22T15:51:00Z">
        <w:r>
          <w:rPr/>
          <w:t>оциальн</w:t>
        </w:r>
      </w:ins>
      <w:ins w:id="363" w:author="iral" w:date="2007-02-22T17:51:00Z">
        <w:r>
          <w:rPr/>
          <w:t>ой</w:t>
        </w:r>
      </w:ins>
      <w:ins w:id="364" w:author="iral" w:date="2007-02-22T15:51:00Z">
        <w:r>
          <w:rPr/>
          <w:t xml:space="preserve"> реабилитаци</w:t>
        </w:r>
      </w:ins>
      <w:ins w:id="365" w:author="iral" w:date="2007-02-22T17:51:00Z">
        <w:r>
          <w:rPr/>
          <w:t>и</w:t>
        </w:r>
      </w:ins>
      <w:ins w:id="366" w:author="iral" w:date="2007-02-22T15:51:00Z">
        <w:r>
          <w:rPr/>
          <w:t>»</w:t>
        </w:r>
      </w:ins>
      <w:r>
        <w:rPr/>
        <w:t xml:space="preserve"> карты ИПР </w:t>
      </w:r>
      <w:del w:id="367" w:author="iral" w:date="2007-02-22T15:48:00Z">
        <w:r>
          <w:rPr/>
          <w:delText>ребенка или взрослого</w:delText>
        </w:r>
      </w:del>
      <w:ins w:id="368" w:author="iral" w:date="2007-02-22T15:48:00Z">
        <w:r>
          <w:rPr/>
          <w:t>лица</w:t>
        </w:r>
      </w:ins>
      <w:ins w:id="369" w:author="iral" w:date="2007-02-22T15:52:00Z">
        <w:r>
          <w:rPr/>
          <w:t>,</w:t>
        </w:r>
      </w:ins>
      <w:r>
        <w:rPr/>
        <w:t xml:space="preserve"> </w:t>
      </w:r>
      <w:del w:id="370" w:author="iral" w:date="2007-02-22T15:53:00Z">
        <w:r>
          <w:rPr/>
          <w:delText>с</w:delText>
        </w:r>
      </w:del>
      <w:ins w:id="371" w:author="iral" w:date="2007-02-22T15:53:00Z">
        <w:r>
          <w:rPr/>
          <w:t>признанного</w:t>
        </w:r>
      </w:ins>
      <w:r>
        <w:rPr/>
        <w:t xml:space="preserve"> инвалид</w:t>
      </w:r>
      <w:del w:id="372" w:author="iral" w:date="2007-02-22T15:53:00Z">
        <w:r>
          <w:rPr/>
          <w:delText>ностью</w:delText>
        </w:r>
      </w:del>
      <w:ins w:id="373" w:author="iral" w:date="2007-02-22T15:53:00Z">
        <w:r>
          <w:rPr/>
          <w:t>ом</w:t>
        </w:r>
      </w:ins>
      <w:del w:id="374" w:author="iral" w:date="2007-02-22T15:53:00Z">
        <w:r>
          <w:rPr/>
          <w:delText>.</w:delText>
        </w:r>
      </w:del>
      <w:ins w:id="375" w:author="iral" w:date="2007-02-22T15:53:00Z">
        <w:r>
          <w:rPr/>
          <w:t>;</w:t>
        </w:r>
      </w:ins>
    </w:p>
    <w:p>
      <w:pPr>
        <w:pStyle w:val="Normal"/>
        <w:rPr/>
      </w:pPr>
      <w:r>
        <w:rPr/>
        <w:t xml:space="preserve">5) консультирование педагогических, медицинских и социальных работников по вопросам, связанным со специальными условиями для получения </w:t>
      </w:r>
      <w:del w:id="376" w:author="iral" w:date="2007-02-22T15:53:00Z">
        <w:r>
          <w:rPr/>
          <w:delText xml:space="preserve">детьми </w:delText>
        </w:r>
      </w:del>
      <w:ins w:id="377" w:author="iral" w:date="2007-02-22T15:53:00Z">
        <w:r>
          <w:rPr/>
          <w:t xml:space="preserve">лицами </w:t>
        </w:r>
      </w:ins>
      <w:r>
        <w:rPr/>
        <w:t xml:space="preserve">образования, </w:t>
      </w:r>
      <w:del w:id="378" w:author="Guest" w:date="2007-05-18T17:40:00Z">
        <w:r>
          <w:rPr/>
          <w:delText xml:space="preserve">с их правами </w:delText>
        </w:r>
      </w:del>
      <w:del w:id="379" w:author="iral" w:date="2007-02-22T15:53:00Z">
        <w:r>
          <w:rPr/>
          <w:delText xml:space="preserve">и </w:delText>
        </w:r>
      </w:del>
      <w:ins w:id="380" w:author="iral" w:date="2007-02-22T15:53:00Z">
        <w:del w:id="381" w:author="Guest" w:date="2007-05-18T17:40:00Z">
          <w:r>
            <w:rPr/>
            <w:delText>(</w:delText>
          </w:r>
        </w:del>
      </w:ins>
      <w:del w:id="382" w:author="Guest" w:date="2007-05-18T17:40:00Z">
        <w:r>
          <w:rPr/>
          <w:delText>правами родителей</w:delText>
        </w:r>
      </w:del>
      <w:ins w:id="383" w:author="iral" w:date="2007-02-22T15:53:00Z">
        <w:del w:id="384" w:author="Guest" w:date="2007-05-18T17:40:00Z">
          <w:r>
            <w:rPr/>
            <w:delText>,</w:delText>
          </w:r>
        </w:del>
      </w:ins>
      <w:del w:id="385" w:author="Guest" w:date="2007-05-18T17:40:00Z">
        <w:r>
          <w:rPr/>
          <w:delText xml:space="preserve"> </w:delText>
        </w:r>
      </w:del>
      <w:del w:id="386" w:author="iral" w:date="2007-02-22T15:54:00Z">
        <w:r>
          <w:rPr/>
          <w:delText xml:space="preserve">(иных </w:delText>
        </w:r>
      </w:del>
      <w:del w:id="387" w:author="Guest" w:date="2007-05-18T17:40:00Z">
        <w:r>
          <w:rPr/>
          <w:delText>законных представителей)</w:delText>
        </w:r>
      </w:del>
      <w:ins w:id="388" w:author="Guest" w:date="2007-05-18T17:40:00Z">
        <w:r>
          <w:rPr/>
          <w:t>правами и обязанностями участников образовательного процесса</w:t>
        </w:r>
      </w:ins>
      <w:r>
        <w:rPr/>
        <w:t>;</w:t>
      </w:r>
    </w:p>
    <w:p>
      <w:pPr>
        <w:pStyle w:val="Normal"/>
        <w:rPr/>
      </w:pPr>
      <w:r>
        <w:rPr/>
        <w:t xml:space="preserve">6) формирование банка данных о </w:t>
      </w:r>
      <w:del w:id="389" w:author="iral" w:date="2007-02-22T15:54:00Z">
        <w:r>
          <w:rPr/>
          <w:delText xml:space="preserve">детях </w:delText>
        </w:r>
      </w:del>
      <w:ins w:id="390" w:author="iral" w:date="2007-02-22T15:54:00Z">
        <w:r>
          <w:rPr/>
          <w:t xml:space="preserve">лицах </w:t>
        </w:r>
      </w:ins>
      <w:r>
        <w:rPr/>
        <w:t xml:space="preserve">с ограниченными возможностями здоровья, </w:t>
      </w:r>
      <w:ins w:id="391" w:author="iral" w:date="2007-02-22T15:56:00Z">
        <w:r>
          <w:rPr/>
          <w:t xml:space="preserve">психолого-педагогических и медико-социальных </w:t>
        </w:r>
      </w:ins>
      <w:ins w:id="392" w:author="iral" w:date="2007-02-22T15:54:00Z">
        <w:r>
          <w:rPr/>
          <w:t>пр</w:t>
        </w:r>
      </w:ins>
      <w:ins w:id="393" w:author="iral" w:date="2007-02-22T15:58:00Z">
        <w:r>
          <w:rPr/>
          <w:t>ичин</w:t>
        </w:r>
      </w:ins>
      <w:ins w:id="394" w:author="iral" w:date="2007-02-22T15:54:00Z">
        <w:r>
          <w:rPr/>
          <w:t xml:space="preserve">ах, вызывающих необходимость создания им специальных </w:t>
        </w:r>
      </w:ins>
      <w:del w:id="395" w:author="iral" w:date="2007-02-22T15:55:00Z">
        <w:r>
          <w:rPr/>
          <w:delText>детской патологии</w:delText>
        </w:r>
      </w:del>
      <w:ins w:id="396" w:author="iral" w:date="2007-02-22T15:55:00Z">
        <w:r>
          <w:rPr/>
          <w:t>условий для получения образования,</w:t>
        </w:r>
      </w:ins>
      <w:r>
        <w:rPr/>
        <w:t xml:space="preserve"> </w:t>
      </w:r>
      <w:del w:id="397" w:author="iral" w:date="2007-02-22T15:54:00Z">
        <w:r>
          <w:rPr/>
          <w:delText xml:space="preserve">(недостаточности) </w:delText>
        </w:r>
      </w:del>
      <w:r>
        <w:rPr/>
        <w:t>и предоставление собранной информации соответствующим органам управления образованием, органам здравоохранения и органам социальной защиты населения;</w:t>
      </w:r>
    </w:p>
    <w:p>
      <w:pPr>
        <w:pStyle w:val="Normal"/>
        <w:rPr>
          <w:ins w:id="402" w:author="iral" w:date="2007-02-22T14:54:00Z"/>
        </w:rPr>
      </w:pPr>
      <w:r>
        <w:rPr/>
        <w:t xml:space="preserve"> </w:t>
      </w:r>
      <w:r>
        <w:rPr/>
        <w:t xml:space="preserve">7) ведение и обновление информационной базы специальных (коррекционных) учреждений, общеобразовательных и специальных (коррекционных) учреждений, осуществляющих интегрированное обучение, образовательных учреждений и организаций, оказывающих специальную помощь детям с ограниченными возможностями здоровья, в том числе </w:t>
      </w:r>
      <w:ins w:id="398" w:author="iral" w:date="2007-02-22T15:59:00Z">
        <w:r>
          <w:rPr/>
          <w:t>учреждений для лиц, нуждающихся в психолого–педагогической и медико–социальной помощи</w:t>
        </w:r>
      </w:ins>
      <w:ins w:id="399" w:author="iral" w:date="2007-02-22T17:46:00Z">
        <w:r>
          <w:rPr/>
          <w:t>,</w:t>
        </w:r>
      </w:ins>
      <w:del w:id="400" w:author="iral" w:date="2007-02-22T15:59:00Z">
        <w:r>
          <w:rPr/>
          <w:delText>ПМС-центров</w:delText>
        </w:r>
      </w:del>
      <w:r>
        <w:rPr/>
        <w:t xml:space="preserve"> и негосударственных образовательных организаций</w:t>
      </w:r>
      <w:del w:id="401" w:author="Guest" w:date="2007-05-11T16:35:00Z">
        <w:r>
          <w:rPr/>
          <w:delText xml:space="preserve"> города</w:delText>
        </w:r>
      </w:del>
      <w:r>
        <w:rPr/>
        <w:t>.</w:t>
      </w:r>
    </w:p>
    <w:p>
      <w:pPr>
        <w:pStyle w:val="Normal"/>
        <w:rPr>
          <w:ins w:id="408" w:author="iral" w:date="2007-02-22T14:54:00Z"/>
        </w:rPr>
      </w:pPr>
      <w:ins w:id="403" w:author="iral" w:date="2007-02-22T14:54:00Z">
        <w:r>
          <w:rPr/>
          <w:t xml:space="preserve">Определение специальных условий для получения образования завершается составлением Заключения и информированием </w:t>
        </w:r>
      </w:ins>
      <w:ins w:id="404" w:author="iral" w:date="2007-02-22T16:00:00Z">
        <w:r>
          <w:rPr/>
          <w:t>лица (</w:t>
        </w:r>
      </w:ins>
      <w:ins w:id="405" w:author="iral" w:date="2007-02-22T14:54:00Z">
        <w:r>
          <w:rPr/>
          <w:t>родителей</w:t>
        </w:r>
      </w:ins>
      <w:ins w:id="406" w:author="iral" w:date="2007-02-22T16:00:00Z">
        <w:r>
          <w:rPr/>
          <w:t>,</w:t>
        </w:r>
      </w:ins>
      <w:ins w:id="407" w:author="iral" w:date="2007-02-22T14:54:00Z">
        <w:r>
          <w:rPr/>
          <w:t xml:space="preserve"> законных представителей).</w:t>
        </w:r>
      </w:ins>
    </w:p>
    <w:p>
      <w:pPr>
        <w:pStyle w:val="Normal"/>
        <w:rPr>
          <w:del w:id="410" w:author="iral" w:date="2007-02-22T14:54:00Z"/>
        </w:rPr>
      </w:pPr>
      <w:del w:id="409" w:author="iral" w:date="2007-02-22T14:54:00Z">
        <w:r>
          <w:rPr/>
        </w:r>
      </w:del>
    </w:p>
    <w:p>
      <w:pPr>
        <w:pStyle w:val="Normal"/>
        <w:rPr>
          <w:del w:id="412" w:author="iral" w:date="2007-02-22T14:54:00Z"/>
        </w:rPr>
      </w:pPr>
      <w:del w:id="411" w:author="iral" w:date="2007-02-22T14:54:00Z">
        <w:r>
          <w:rPr/>
        </w:r>
      </w:del>
    </w:p>
    <w:p>
      <w:pPr>
        <w:pStyle w:val="Normal"/>
        <w:ind w:firstLine="57"/>
        <w:jc w:val="center"/>
        <w:rPr/>
      </w:pPr>
      <w:r>
        <w:rPr/>
        <w:t xml:space="preserve">3. </w:t>
      </w:r>
      <w:ins w:id="413" w:author="iral" w:date="2007-02-22T16:11:00Z">
        <w:r>
          <w:rPr/>
          <w:t xml:space="preserve">Порядок </w:t>
        </w:r>
      </w:ins>
      <w:del w:id="414" w:author="iral" w:date="2007-02-22T16:11:00Z">
        <w:r>
          <w:rPr/>
          <w:delText>Ф</w:delText>
        </w:r>
      </w:del>
      <w:ins w:id="415" w:author="iral" w:date="2007-02-22T16:11:00Z">
        <w:r>
          <w:rPr/>
          <w:t>ф</w:t>
        </w:r>
      </w:ins>
      <w:r>
        <w:rPr/>
        <w:t xml:space="preserve">ункционирования </w:t>
      </w:r>
      <w:ins w:id="416" w:author="iral" w:date="2007-02-22T16:11:00Z">
        <w:r>
          <w:rPr/>
          <w:br/>
        </w:r>
      </w:ins>
      <w:r>
        <w:rPr/>
        <w:t>психолого-медико-педагогической комиссии</w:t>
      </w:r>
    </w:p>
    <w:p>
      <w:pPr>
        <w:pStyle w:val="Normal"/>
        <w:rPr/>
      </w:pPr>
      <w:ins w:id="417" w:author="iral" w:date="2007-02-22T16:01:00Z">
        <w:r>
          <w:rPr/>
          <w:t>3.</w:t>
        </w:r>
      </w:ins>
      <w:r>
        <w:rPr/>
        <w:t xml:space="preserve">1. Основанием для рассмотрения ПМПК вопроса об определении для лица с ограниченными возможностями здоровья специальных условий для получения образования является заявление </w:t>
      </w:r>
      <w:ins w:id="418" w:author="iral" w:date="2007-02-22T16:03:00Z">
        <w:r>
          <w:rPr/>
          <w:t xml:space="preserve">такого лица (его </w:t>
        </w:r>
      </w:ins>
      <w:r>
        <w:rPr/>
        <w:t>родителей</w:t>
      </w:r>
      <w:ins w:id="419" w:author="iral" w:date="2007-02-22T16:03:00Z">
        <w:r>
          <w:rPr/>
          <w:t>,</w:t>
        </w:r>
      </w:ins>
      <w:r>
        <w:rPr/>
        <w:t xml:space="preserve"> </w:t>
      </w:r>
      <w:del w:id="420" w:author="iral" w:date="2007-02-22T16:03:00Z">
        <w:r>
          <w:rPr/>
          <w:delText>(</w:delText>
        </w:r>
      </w:del>
      <w:r>
        <w:rPr/>
        <w:t>законных представителей)</w:t>
      </w:r>
      <w:del w:id="421" w:author="iral" w:date="2007-02-22T16:03:00Z">
        <w:r>
          <w:rPr/>
          <w:delText xml:space="preserve"> такого лица</w:delText>
        </w:r>
      </w:del>
      <w:r>
        <w:rPr/>
        <w:t>, за исключением оговоренных законом случаев</w:t>
      </w:r>
      <w:del w:id="422" w:author="Guest" w:date="2007-05-11T16:36:00Z">
        <w:r>
          <w:rPr/>
          <w:delText xml:space="preserve"> (инициатива органов опеки, если рассматривается вопрос об ограничении или лишении родительских прав</w:delText>
        </w:r>
      </w:del>
      <w:r>
        <w:rPr/>
        <w:t xml:space="preserve">). </w:t>
      </w:r>
    </w:p>
    <w:p>
      <w:pPr>
        <w:pStyle w:val="Normal"/>
        <w:rPr/>
      </w:pPr>
      <w:r>
        <w:rPr/>
        <w:t xml:space="preserve">Заявление </w:t>
      </w:r>
      <w:del w:id="423" w:author="Guest" w:date="2007-05-11T16:41:00Z">
        <w:r>
          <w:rPr/>
          <w:delText>может подано</w:delText>
        </w:r>
      </w:del>
      <w:ins w:id="424" w:author="Guest" w:date="2007-05-11T16:41:00Z">
        <w:r>
          <w:rPr/>
          <w:t>подается</w:t>
        </w:r>
      </w:ins>
      <w:r>
        <w:rPr/>
        <w:t xml:space="preserve"> непосредственно в </w:t>
      </w:r>
      <w:del w:id="425" w:author="Guest" w:date="2007-05-11T16:41:00Z">
        <w:r>
          <w:rPr/>
          <w:delText xml:space="preserve">регистрирующий орган </w:delText>
        </w:r>
      </w:del>
      <w:r>
        <w:rPr/>
        <w:t>ПМПК</w:t>
      </w:r>
      <w:del w:id="426" w:author="iral" w:date="2007-02-22T16:13:00Z">
        <w:r>
          <w:rPr/>
          <w:delText>,</w:delText>
        </w:r>
      </w:del>
      <w:ins w:id="427" w:author="iral" w:date="2007-02-22T16:13:00Z">
        <w:r>
          <w:rPr/>
          <w:t>.</w:t>
        </w:r>
      </w:ins>
      <w:r>
        <w:rPr/>
        <w:t xml:space="preserve"> </w:t>
      </w:r>
      <w:del w:id="428" w:author="iral" w:date="2007-02-22T16:13:00Z">
        <w:r>
          <w:rPr/>
          <w:delText>в</w:delText>
        </w:r>
      </w:del>
      <w:ins w:id="429" w:author="iral" w:date="2007-02-22T16:13:00Z">
        <w:r>
          <w:rPr/>
          <w:t>В</w:t>
        </w:r>
      </w:ins>
      <w:r>
        <w:rPr/>
        <w:t xml:space="preserve"> этом случае </w:t>
      </w:r>
      <w:ins w:id="430" w:author="iral" w:date="2007-02-22T16:13:00Z">
        <w:r>
          <w:rPr/>
          <w:t>лицу (</w:t>
        </w:r>
      </w:ins>
      <w:r>
        <w:rPr/>
        <w:t>родителям</w:t>
      </w:r>
      <w:ins w:id="431" w:author="iral" w:date="2007-02-22T16:13:00Z">
        <w:r>
          <w:rPr/>
          <w:t>,</w:t>
        </w:r>
      </w:ins>
      <w:r>
        <w:rPr/>
        <w:t xml:space="preserve"> </w:t>
      </w:r>
      <w:del w:id="432" w:author="iral" w:date="2007-02-22T16:13:00Z">
        <w:r>
          <w:rPr/>
          <w:delText>(</w:delText>
        </w:r>
      </w:del>
      <w:r>
        <w:rPr/>
        <w:t>законным представителям</w:t>
      </w:r>
      <w:del w:id="433" w:author="iral" w:date="2007-02-22T16:13:00Z">
        <w:r>
          <w:rPr/>
          <w:delText>и</w:delText>
        </w:r>
      </w:del>
      <w:r>
        <w:rPr/>
        <w:t xml:space="preserve">) должно быть выдано письменное уведомление о принятии заявления к рассмотрению и назначен срок проведения заседания ПМПК. Заявление может быть также отправлено по почте с уведомлением о вручении, в этом случае </w:t>
      </w:r>
      <w:del w:id="434" w:author="Guest" w:date="2007-05-11T16:41:00Z">
        <w:r>
          <w:rPr/>
          <w:delText xml:space="preserve">регистрирующий орган </w:delText>
        </w:r>
      </w:del>
      <w:r>
        <w:rPr/>
        <w:t>ПМПК обязан выслать родителям повестку с приглашением на заседание ПМПК.</w:t>
      </w:r>
    </w:p>
    <w:p>
      <w:pPr>
        <w:pStyle w:val="Normal"/>
        <w:overflowPunct w:val="true"/>
        <w:ind w:firstLine="540"/>
        <w:textAlignment w:val="auto"/>
        <w:rPr>
          <w:ins w:id="435" w:author="Guest" w:date="2007-05-11T16:43:00Z"/>
        </w:rPr>
      </w:pPr>
      <w:r>
        <w:rPr/>
        <w:t>Соответствующее заседание ПМПК должно быть проведено не позднее 14 дней с момента получения заявления.</w:t>
      </w:r>
    </w:p>
    <w:p>
      <w:pPr>
        <w:pStyle w:val="Normal"/>
        <w:overflowPunct w:val="true"/>
        <w:ind w:firstLine="540"/>
        <w:textAlignment w:val="auto"/>
        <w:rPr>
          <w:del w:id="439" w:author="iral" w:date="2007-02-22T16:32:00Z"/>
        </w:rPr>
      </w:pPr>
      <w:ins w:id="436" w:author="Guest" w:date="2007-05-11T16:43:00Z">
        <w:r>
          <w:rPr/>
          <w:t xml:space="preserve">В заседании </w:t>
        </w:r>
      </w:ins>
      <w:del w:id="437" w:author="Guest" w:date="2007-05-11T16:43:00Z">
        <w:r>
          <w:rPr/>
          <w:delText xml:space="preserve"> </w:delText>
        </w:r>
      </w:del>
      <w:del w:id="438" w:author="iral" w:date="2007-02-22T16:32:00Z">
        <w:r>
          <w:rPr/>
          <w:delText>В заседании ПМПК любого уровня принимает также участие ответственный специалист, фактически осуществляющий психолого-педагогическое и медико-социальное сопровождение лица с ограниченными возможностями здоровья в соответствующем образовательном учреждении или организации (если такое сопровождение осуществляется).</w:delText>
        </w:r>
      </w:del>
    </w:p>
    <w:p>
      <w:pPr>
        <w:pStyle w:val="Normal"/>
        <w:widowControl/>
        <w:overflowPunct w:val="true"/>
        <w:autoSpaceDE w:val="false"/>
        <w:bidi w:val="0"/>
        <w:ind w:firstLine="540"/>
        <w:jc w:val="both"/>
        <w:textAlignment w:val="auto"/>
        <w:rPr>
          <w:del w:id="441" w:author="iral" w:date="2007-02-22T16:32:00Z"/>
        </w:rPr>
      </w:pPr>
      <w:del w:id="440" w:author="iral" w:date="2007-02-22T16:32:00Z">
        <w:r>
          <w:rPr/>
        </w:r>
      </w:del>
    </w:p>
    <w:p>
      <w:pPr>
        <w:pStyle w:val="Normal"/>
        <w:overflowPunct w:val="true"/>
        <w:ind w:firstLine="540"/>
        <w:textAlignment w:val="auto"/>
        <w:rPr>
          <w:ins w:id="448" w:author="Guest" w:date="2007-05-18T17:40:00Z"/>
        </w:rPr>
      </w:pPr>
      <w:ins w:id="442" w:author="Guest" w:date="2007-05-11T16:43:00Z">
        <w:r>
          <w:rPr/>
          <w:t xml:space="preserve">ПМПК в обязательном порядке присутствует обследуемое лицо. Если это лицо является несовершеннолетним либо </w:t>
        </w:r>
      </w:ins>
      <w:ins w:id="443" w:author="Guest" w:date="2007-05-11T16:45:00Z">
        <w:r>
          <w:rPr/>
          <w:t>недееспособным, в заседании присутствуют также его родители (законные представители). Обследуемое лицо (его родители, законные представители), вправе также пользоваться в заседании услугами представителя, действующего на основании доверенности. Обследуемое лицо (его родители, законные представители) вправе представлять в ПМПК</w:t>
        </w:r>
      </w:ins>
      <w:ins w:id="444" w:author="Guest" w:date="2007-05-11T16:47:00Z">
        <w:r>
          <w:rPr/>
          <w:t xml:space="preserve"> собственные предложения по составлению Заключения, различные документы (справки, экспертные заключения</w:t>
        </w:r>
      </w:ins>
      <w:ins w:id="445" w:author="Guest" w:date="2007-05-11T16:49:00Z">
        <w:r>
          <w:rPr/>
          <w:t>, рекомендации</w:t>
        </w:r>
      </w:ins>
      <w:ins w:id="446" w:author="Guest" w:date="2007-05-11T16:47:00Z">
        <w:r>
          <w:rPr/>
          <w:t>)</w:t>
        </w:r>
      </w:ins>
      <w:ins w:id="447" w:author="Guest" w:date="2007-05-11T16:49:00Z">
        <w:r>
          <w:rPr/>
          <w:t>, необходимые по их мнению для принятия ПМПК решений. В случае, если ПМПК отказывается отразить в Заключении предложения, исходящие от обследуемого лица, такое лицо (его родители, законные представители) вправе требовать получения на руки письменного мотивированного решения ПМПК об отказе во включении в Заключение исходящих от обследуемого лица предложений.</w:t>
        </w:r>
      </w:ins>
    </w:p>
    <w:p>
      <w:pPr>
        <w:pStyle w:val="Normal"/>
        <w:overflowPunct w:val="true"/>
        <w:ind w:firstLine="540"/>
        <w:textAlignment w:val="auto"/>
        <w:rPr>
          <w:ins w:id="450" w:author="Guest" w:date="2007-05-18T17:40:00Z"/>
        </w:rPr>
      </w:pPr>
      <w:ins w:id="449" w:author="Guest" w:date="2007-05-18T17:40:00Z">
        <w:r>
          <w:rPr/>
          <w:t>В случае, если обследуемое лицо (лица) проживают в ином населенном пункте, чем место нахождения ПМПК, возможно проведение выездного заседания ПМПК.</w:t>
        </w:r>
      </w:ins>
    </w:p>
    <w:p>
      <w:pPr>
        <w:pStyle w:val="Normal"/>
        <w:overflowPunct w:val="true"/>
        <w:ind w:firstLine="540"/>
        <w:textAlignment w:val="auto"/>
        <w:rPr>
          <w:ins w:id="461" w:author="Guest" w:date="2007-05-11T16:52:00Z"/>
        </w:rPr>
      </w:pPr>
      <w:ins w:id="451" w:author="Guest" w:date="2007-05-18T17:40:00Z">
        <w:r>
          <w:rPr/>
          <w:t xml:space="preserve">В случае, если доставление обследуемого лица на заседание ПМПК затруднительно, особенно вследствие состояния его здоровья, с </w:t>
        </w:r>
      </w:ins>
      <w:ins w:id="452" w:author="Guest" w:date="2007-05-18T17:43:00Z">
        <w:r>
          <w:rPr/>
          <w:t xml:space="preserve">письменного </w:t>
        </w:r>
      </w:ins>
      <w:ins w:id="453" w:author="Guest" w:date="2007-05-18T17:41:00Z">
        <w:r>
          <w:rPr/>
          <w:t>согласия</w:t>
        </w:r>
      </w:ins>
      <w:ins w:id="454" w:author="Guest" w:date="2007-05-18T17:43:00Z">
        <w:r>
          <w:rPr/>
          <w:t xml:space="preserve"> обследуемого </w:t>
        </w:r>
      </w:ins>
      <w:ins w:id="455" w:author="Guest" w:date="2007-05-18T17:41:00Z">
        <w:r>
          <w:rPr/>
          <w:t xml:space="preserve"> </w:t>
        </w:r>
      </w:ins>
      <w:ins w:id="456" w:author="Guest" w:date="2007-05-18T17:43:00Z">
        <w:r>
          <w:rPr/>
          <w:t xml:space="preserve">лица (его </w:t>
        </w:r>
      </w:ins>
      <w:ins w:id="457" w:author="Guest" w:date="2007-05-18T17:41:00Z">
        <w:r>
          <w:rPr/>
          <w:t>родителей</w:t>
        </w:r>
      </w:ins>
      <w:ins w:id="458" w:author="Guest" w:date="2007-05-18T17:43:00Z">
        <w:r>
          <w:rPr/>
          <w:t>, законных представителей)</w:t>
        </w:r>
      </w:ins>
      <w:ins w:id="459" w:author="Guest" w:date="2007-05-18T17:41:00Z">
        <w:r>
          <w:rPr/>
          <w:t xml:space="preserve"> заседание ПМПК может прохо</w:t>
        </w:r>
      </w:ins>
      <w:ins w:id="460" w:author="Guest" w:date="2007-05-18T17:43:00Z">
        <w:r>
          <w:rPr/>
          <w:t>дить без участия обследуемого лица (особенно в случае проведения повторного обследования лица) на основании представленных документов.</w:t>
        </w:r>
      </w:ins>
    </w:p>
    <w:p>
      <w:pPr>
        <w:pStyle w:val="Normal"/>
        <w:overflowPunct w:val="true"/>
        <w:ind w:firstLine="540"/>
        <w:textAlignment w:val="auto"/>
        <w:rPr>
          <w:ins w:id="466" w:author="Guest" w:date="2007-05-11T16:54:00Z"/>
        </w:rPr>
      </w:pPr>
      <w:ins w:id="462" w:author="Guest" w:date="2007-05-11T16:52:00Z">
        <w:r>
          <w:rPr/>
          <w:t>В случае, если в данном заседании ПМПК Заключение не может быть составлено (в связи с необходимостью направления лица для диагностики или обследования, уточнения и выяснения каких-либо обстоятельств</w:t>
        </w:r>
      </w:ins>
      <w:ins w:id="463" w:author="Guest" w:date="2007-05-11T16:56:00Z">
        <w:r>
          <w:rPr/>
          <w:t xml:space="preserve"> и т.п.</w:t>
        </w:r>
      </w:ins>
      <w:ins w:id="464" w:author="Guest" w:date="2007-05-11T16:53:00Z">
        <w:r>
          <w:rPr/>
          <w:t>), ПМПК принимает мотивированное решение о переносе заседания и назначении новой даты и времени. Такое решение выдается на руки обследуемому лицу (его родителям, законным представителям).</w:t>
        </w:r>
      </w:ins>
      <w:ins w:id="465" w:author="Guest" w:date="2007-05-18T17:44:00Z">
        <w:r>
          <w:rPr/>
          <w:t xml:space="preserve"> Срок переноса заседания ПМПК не может превышать одного месяца.</w:t>
        </w:r>
      </w:ins>
    </w:p>
    <w:p>
      <w:pPr>
        <w:pStyle w:val="Normal"/>
        <w:overflowPunct w:val="true"/>
        <w:ind w:firstLine="540"/>
        <w:textAlignment w:val="auto"/>
        <w:rPr>
          <w:ins w:id="469" w:author="iral" w:date="2007-02-22T16:32:00Z"/>
        </w:rPr>
      </w:pPr>
      <w:ins w:id="467" w:author="Guest" w:date="2007-05-11T16:54:00Z">
        <w:r>
          <w:rPr/>
          <w:t>В ходе заседания ПМПК ведется протокол, который отражает выступления участников заседания, принятые решения, результаты голосования по Заключению.</w:t>
        </w:r>
      </w:ins>
      <w:ins w:id="468" w:author="Guest" w:date="2007-05-11T16:56:00Z">
        <w:r>
          <w:rPr/>
          <w:t xml:space="preserve"> Обследуемое лицо (его родители, законные представители) вправе знакомиться с протоколом.</w:t>
        </w:r>
      </w:ins>
    </w:p>
    <w:p>
      <w:pPr>
        <w:pStyle w:val="Normal"/>
        <w:overflowPunct w:val="true"/>
        <w:ind w:firstLine="540"/>
        <w:textAlignment w:val="auto"/>
        <w:rPr>
          <w:ins w:id="479" w:author="iral" w:date="2007-02-22T17:47:00Z"/>
        </w:rPr>
      </w:pPr>
      <w:ins w:id="470" w:author="iral" w:date="2007-02-22T16:32:00Z">
        <w:r>
          <w:rPr/>
          <w:t>3.</w:t>
        </w:r>
      </w:ins>
      <w:r>
        <w:rPr/>
        <w:t xml:space="preserve">2. Определенные в результате обследования в ходе заседания ПМПК специальные условия для получения образования отражаются в </w:t>
      </w:r>
      <w:del w:id="471" w:author="iral" w:date="2007-02-21T14:11:00Z">
        <w:r>
          <w:rPr/>
          <w:delText>заключен</w:delText>
        </w:r>
      </w:del>
      <w:ins w:id="472" w:author="iral" w:date="2007-02-21T14:11:00Z">
        <w:r>
          <w:rPr/>
          <w:t>Заключен</w:t>
        </w:r>
      </w:ins>
      <w:r>
        <w:rPr/>
        <w:t xml:space="preserve">ии ПМПК, один экземпляр которого выдается на руки </w:t>
      </w:r>
      <w:ins w:id="473" w:author="iral" w:date="2007-02-22T17:43:00Z">
        <w:r>
          <w:rPr/>
          <w:t xml:space="preserve">лицу с ограниченными возможностями здоровья (его </w:t>
        </w:r>
      </w:ins>
      <w:r>
        <w:rPr/>
        <w:t>родителям</w:t>
      </w:r>
      <w:ins w:id="474" w:author="iral" w:date="2007-02-22T17:43:00Z">
        <w:r>
          <w:rPr/>
          <w:t>,</w:t>
        </w:r>
      </w:ins>
      <w:r>
        <w:rPr/>
        <w:t xml:space="preserve"> </w:t>
      </w:r>
      <w:del w:id="475" w:author="iral" w:date="2007-02-22T17:43:00Z">
        <w:r>
          <w:rPr/>
          <w:delText>(</w:delText>
        </w:r>
      </w:del>
      <w:r>
        <w:rPr/>
        <w:t>законным представителям)</w:t>
      </w:r>
      <w:del w:id="476" w:author="iral" w:date="2007-02-22T17:44:00Z">
        <w:r>
          <w:rPr/>
          <w:delText xml:space="preserve"> лица с ограниченными возможностями здоровья</w:delText>
        </w:r>
      </w:del>
      <w:r>
        <w:rPr/>
        <w:t xml:space="preserve">, другой экземпляр хранится в имеющейся в ПМПК карте (папке), отражающей развитие и образовательный маршрут такого лица, и третий экземпляр передается в </w:t>
      </w:r>
      <w:ins w:id="477" w:author="iral" w:date="2007-02-22T17:47:00Z">
        <w:r>
          <w:rPr/>
          <w:t>учреждение для лиц, нуждающихся в психолого–педагогической и медико–социальной помощи,</w:t>
        </w:r>
      </w:ins>
      <w:del w:id="478" w:author="iral" w:date="2007-02-22T17:47:00Z">
        <w:r>
          <w:rPr/>
          <w:delText>ПСМ-центр</w:delText>
        </w:r>
      </w:del>
      <w:r>
        <w:rPr/>
        <w:t xml:space="preserve"> или службу психолого-педагогического сопровождения, которые осуществляют специальную помощь такому лицу. </w:t>
      </w:r>
    </w:p>
    <w:p>
      <w:pPr>
        <w:pStyle w:val="Normal"/>
        <w:overflowPunct w:val="true"/>
        <w:ind w:firstLine="540"/>
        <w:textAlignment w:val="auto"/>
        <w:rPr/>
      </w:pPr>
      <w:ins w:id="480" w:author="iral" w:date="2007-02-22T17:47:00Z">
        <w:r>
          <w:rPr/>
          <w:t>В случае, е</w:t>
        </w:r>
      </w:ins>
      <w:del w:id="481" w:author="iral" w:date="2007-02-22T17:47:00Z">
        <w:r>
          <w:rPr/>
          <w:delText>При наличии у него инвалидности</w:delText>
        </w:r>
      </w:del>
      <w:ins w:id="482" w:author="iral" w:date="2007-02-22T17:47:00Z">
        <w:r>
          <w:rPr/>
          <w:t xml:space="preserve">сли лицо признано инвалидом, </w:t>
        </w:r>
      </w:ins>
      <w:del w:id="483" w:author="iral" w:date="2007-02-22T17:48:00Z">
        <w:r>
          <w:rPr/>
          <w:delText xml:space="preserve"> </w:delText>
        </w:r>
      </w:del>
      <w:r>
        <w:rPr/>
        <w:t>по заявлению</w:t>
      </w:r>
      <w:ins w:id="484" w:author="iral" w:date="2007-02-22T17:48:00Z">
        <w:r>
          <w:rPr/>
          <w:t xml:space="preserve"> такого лица</w:t>
        </w:r>
      </w:ins>
      <w:r>
        <w:rPr/>
        <w:t xml:space="preserve"> </w:t>
      </w:r>
      <w:ins w:id="485" w:author="iral" w:date="2007-02-22T17:48:00Z">
        <w:r>
          <w:rPr/>
          <w:t xml:space="preserve">(его </w:t>
        </w:r>
      </w:ins>
      <w:r>
        <w:rPr/>
        <w:t>родителей</w:t>
      </w:r>
      <w:ins w:id="486" w:author="iral" w:date="2007-02-22T17:48:00Z">
        <w:r>
          <w:rPr/>
          <w:t>,</w:t>
        </w:r>
      </w:ins>
      <w:r>
        <w:rPr/>
        <w:t xml:space="preserve"> </w:t>
      </w:r>
      <w:del w:id="487" w:author="iral" w:date="2007-02-22T17:49:00Z">
        <w:r>
          <w:rPr/>
          <w:delText>(</w:delText>
        </w:r>
      </w:del>
      <w:r>
        <w:rPr/>
        <w:t>законных представителей)</w:t>
      </w:r>
      <w:ins w:id="488" w:author="Guest" w:date="2007-05-11T16:42:00Z">
        <w:r>
          <w:rPr/>
          <w:t xml:space="preserve"> ПМПК составляет </w:t>
        </w:r>
      </w:ins>
      <w:del w:id="489" w:author="Guest" w:date="2007-05-11T16:42:00Z">
        <w:r>
          <w:rPr/>
          <w:delText xml:space="preserve"> </w:delText>
        </w:r>
      </w:del>
      <w:del w:id="490" w:author="iral" w:date="2007-02-22T17:50:00Z">
        <w:r>
          <w:rPr/>
          <w:delText>определенные в результате обследования</w:delText>
        </w:r>
      </w:del>
      <w:del w:id="491" w:author="Guest" w:date="2007-05-11T16:42:00Z">
        <w:r>
          <w:rPr/>
          <w:delText xml:space="preserve"> </w:delText>
        </w:r>
      </w:del>
      <w:ins w:id="492" w:author="Guest" w:date="2007-05-11T16:42:00Z">
        <w:r>
          <w:rPr/>
          <w:t>на основании определенных е</w:t>
        </w:r>
      </w:ins>
      <w:ins w:id="493" w:author="Guest" w:date="2007-05-18T17:45:00Z">
        <w:r>
          <w:rPr/>
          <w:t>ю</w:t>
        </w:r>
      </w:ins>
      <w:ins w:id="494" w:author="Guest" w:date="2007-05-11T16:42:00Z">
        <w:r>
          <w:rPr/>
          <w:t xml:space="preserve"> </w:t>
        </w:r>
      </w:ins>
      <w:r>
        <w:rPr/>
        <w:t>специальны</w:t>
      </w:r>
      <w:del w:id="495" w:author="Guest" w:date="2007-05-11T16:42:00Z">
        <w:r>
          <w:rPr/>
          <w:delText>е</w:delText>
        </w:r>
      </w:del>
      <w:ins w:id="496" w:author="Guest" w:date="2007-05-11T16:42:00Z">
        <w:r>
          <w:rPr/>
          <w:t>х</w:t>
        </w:r>
      </w:ins>
      <w:r>
        <w:rPr/>
        <w:t xml:space="preserve"> услови</w:t>
      </w:r>
      <w:del w:id="497" w:author="Guest" w:date="2007-05-11T16:42:00Z">
        <w:r>
          <w:rPr/>
          <w:delText>я</w:delText>
        </w:r>
      </w:del>
      <w:ins w:id="498" w:author="Guest" w:date="2007-05-11T16:42:00Z">
        <w:r>
          <w:rPr/>
          <w:t>й</w:t>
        </w:r>
      </w:ins>
      <w:r>
        <w:rPr/>
        <w:t xml:space="preserve"> для получения образования</w:t>
      </w:r>
      <w:ins w:id="499" w:author="iral" w:date="2007-02-22T17:50:00Z">
        <w:del w:id="500" w:author="Guest" w:date="2007-05-18T17:45:00Z">
          <w:r>
            <w:rPr/>
            <w:delText>,</w:delText>
          </w:r>
        </w:del>
      </w:ins>
      <w:r>
        <w:rPr/>
        <w:t xml:space="preserve"> </w:t>
      </w:r>
      <w:ins w:id="501" w:author="iral" w:date="2007-02-22T17:50:00Z">
        <w:del w:id="502" w:author="Guest" w:date="2007-05-11T16:42:00Z">
          <w:r>
            <w:rPr/>
            <w:delText xml:space="preserve">определенные в результате обследования, </w:delText>
          </w:r>
        </w:del>
      </w:ins>
      <w:ins w:id="503" w:author="Guest" w:date="2007-05-11T16:42:00Z">
        <w:r>
          <w:rPr/>
          <w:t xml:space="preserve">рекомендации для заполнения </w:t>
        </w:r>
      </w:ins>
      <w:del w:id="504" w:author="Guest" w:date="2007-05-11T16:43:00Z">
        <w:r>
          <w:rPr/>
          <w:delText xml:space="preserve">отражаются в </w:delText>
        </w:r>
      </w:del>
      <w:ins w:id="505" w:author="iral" w:date="2007-02-22T17:52:00Z">
        <w:r>
          <w:rPr/>
          <w:t>соответствующих подраздел</w:t>
        </w:r>
      </w:ins>
      <w:ins w:id="506" w:author="iral" w:date="2007-02-22T17:52:00Z">
        <w:del w:id="507" w:author="Guest" w:date="2007-05-11T16:43:00Z">
          <w:r>
            <w:rPr/>
            <w:delText>ах</w:delText>
          </w:r>
        </w:del>
      </w:ins>
      <w:ins w:id="508" w:author="Guest" w:date="2007-05-11T16:43:00Z">
        <w:r>
          <w:rPr/>
          <w:t>ов</w:t>
        </w:r>
      </w:ins>
      <w:ins w:id="509" w:author="iral" w:date="2007-02-22T17:52:00Z">
        <w:r>
          <w:rPr/>
          <w:t xml:space="preserve"> разделов «Программа психолого-педагогической реабилитации», «Программа профессиональной реабилитации», «Программа социальной реабилитации» карты ИПР</w:t>
        </w:r>
      </w:ins>
      <w:del w:id="510" w:author="iral" w:date="2007-02-22T17:52:00Z">
        <w:r>
          <w:rPr/>
          <w:delText>разделе «Психолого-педагогическая реабилитация» карты ИПР</w:delText>
        </w:r>
      </w:del>
      <w:r>
        <w:rPr/>
        <w:t>.</w:t>
      </w:r>
    </w:p>
    <w:p>
      <w:pPr>
        <w:pStyle w:val="1"/>
        <w:spacing w:lineRule="auto" w:line="240"/>
        <w:rPr/>
      </w:pPr>
      <w:ins w:id="511" w:author="iral" w:date="2007-02-22T17:52:00Z">
        <w:r>
          <w:rPr/>
          <w:t>3.</w:t>
        </w:r>
      </w:ins>
      <w:r>
        <w:rPr/>
        <w:t xml:space="preserve">3. Одновременно с </w:t>
      </w:r>
      <w:del w:id="512" w:author="iral" w:date="2007-02-21T14:11:00Z">
        <w:r>
          <w:rPr/>
          <w:delText>заключен</w:delText>
        </w:r>
      </w:del>
      <w:ins w:id="513" w:author="iral" w:date="2007-02-21T14:11:00Z">
        <w:r>
          <w:rPr/>
          <w:t>Заключен</w:t>
        </w:r>
      </w:ins>
      <w:r>
        <w:rPr/>
        <w:t>ием</w:t>
      </w:r>
      <w:ins w:id="514" w:author="iral" w:date="2007-02-22T17:54:00Z">
        <w:r>
          <w:rPr/>
          <w:t xml:space="preserve"> ПМПК</w:t>
        </w:r>
      </w:ins>
      <w:r>
        <w:rPr/>
        <w:t xml:space="preserve"> </w:t>
      </w:r>
      <w:ins w:id="515" w:author="iral" w:date="2007-02-22T17:54:00Z">
        <w:r>
          <w:rPr/>
          <w:t xml:space="preserve">лицу с ограниченными возможностями здоровья (его </w:t>
        </w:r>
      </w:ins>
      <w:r>
        <w:rPr/>
        <w:t>родителям</w:t>
      </w:r>
      <w:ins w:id="516" w:author="iral" w:date="2007-02-22T17:54:00Z">
        <w:r>
          <w:rPr/>
          <w:t>,</w:t>
        </w:r>
      </w:ins>
      <w:r>
        <w:rPr/>
        <w:t xml:space="preserve"> </w:t>
      </w:r>
      <w:del w:id="517" w:author="iral" w:date="2007-02-22T17:54:00Z">
        <w:r>
          <w:rPr/>
          <w:delText>(</w:delText>
        </w:r>
      </w:del>
      <w:r>
        <w:rPr/>
        <w:t xml:space="preserve">законным представителям) </w:t>
      </w:r>
      <w:del w:id="518" w:author="iral" w:date="2007-02-22T17:54:00Z">
        <w:r>
          <w:rPr/>
          <w:delText xml:space="preserve">такого лица </w:delText>
        </w:r>
      </w:del>
      <w:r>
        <w:rPr/>
        <w:t xml:space="preserve">выдается направление в образовательное учреждение (организацию), где будет осуществляться его образование (воспитание). Направление содержит пункт, подтверждающий согласие </w:t>
      </w:r>
      <w:ins w:id="519" w:author="iral" w:date="2007-02-22T18:06:00Z">
        <w:r>
          <w:rPr/>
          <w:t xml:space="preserve">лица (его </w:t>
        </w:r>
      </w:ins>
      <w:r>
        <w:rPr/>
        <w:t>родителей</w:t>
      </w:r>
      <w:ins w:id="520" w:author="iral" w:date="2007-02-22T18:06:00Z">
        <w:r>
          <w:rPr/>
          <w:t>,</w:t>
        </w:r>
      </w:ins>
      <w:r>
        <w:rPr/>
        <w:t xml:space="preserve"> </w:t>
      </w:r>
      <w:del w:id="521" w:author="iral" w:date="2007-02-22T18:06:00Z">
        <w:r>
          <w:rPr/>
          <w:delText>(</w:delText>
        </w:r>
      </w:del>
      <w:r>
        <w:rPr/>
        <w:t xml:space="preserve">законных представителей) осуществлять образование такого лица в предложенном учреждении (организации). </w:t>
      </w:r>
    </w:p>
    <w:p>
      <w:pPr>
        <w:pStyle w:val="Normal"/>
        <w:rPr/>
      </w:pPr>
      <w:r>
        <w:rPr/>
        <w:t xml:space="preserve">ПМПК направляет такое лицо </w:t>
      </w:r>
      <w:del w:id="522" w:author="iral" w:date="2007-02-22T18:07:00Z">
        <w:r>
          <w:rPr/>
          <w:delText xml:space="preserve">только </w:delText>
        </w:r>
      </w:del>
      <w:r>
        <w:rPr/>
        <w:t xml:space="preserve">в </w:t>
      </w:r>
      <w:ins w:id="523" w:author="Guest" w:date="2007-05-11T16:57:00Z">
        <w:r>
          <w:rPr/>
          <w:t xml:space="preserve">государственные </w:t>
        </w:r>
      </w:ins>
      <w:r>
        <w:rPr/>
        <w:t xml:space="preserve">учреждения </w:t>
      </w:r>
      <w:del w:id="524" w:author="iral" w:date="2007-02-22T18:07:00Z">
        <w:r>
          <w:rPr/>
          <w:delText xml:space="preserve">московской </w:delText>
        </w:r>
      </w:del>
      <w:r>
        <w:rPr/>
        <w:t>системы образования</w:t>
      </w:r>
      <w:ins w:id="525" w:author="iral" w:date="2007-02-22T18:07:00Z">
        <w:r>
          <w:rPr/>
          <w:t xml:space="preserve"> </w:t>
        </w:r>
      </w:ins>
      <w:ins w:id="526" w:author="iral" w:date="2007-02-22T18:07:00Z">
        <w:del w:id="527" w:author="Guest" w:date="2007-05-11T16:57:00Z">
          <w:r>
            <w:rPr/>
            <w:delText>региона…</w:delText>
          </w:r>
        </w:del>
      </w:ins>
      <w:del w:id="528" w:author="Guest" w:date="2007-05-11T16:57:00Z">
        <w:r>
          <w:rPr/>
          <w:delText xml:space="preserve"> (учредителями которых явля</w:delText>
        </w:r>
      </w:del>
      <w:del w:id="529" w:author="iral" w:date="2007-02-22T18:07:00Z">
        <w:r>
          <w:rPr/>
          <w:delText>ю</w:delText>
        </w:r>
      </w:del>
      <w:ins w:id="530" w:author="iral" w:date="2007-02-22T18:07:00Z">
        <w:del w:id="531" w:author="Guest" w:date="2007-05-11T16:57:00Z">
          <w:r>
            <w:rPr/>
            <w:delText>е</w:delText>
          </w:r>
        </w:del>
      </w:ins>
      <w:del w:id="532" w:author="Guest" w:date="2007-05-11T16:57:00Z">
        <w:r>
          <w:rPr/>
          <w:delText xml:space="preserve">тся </w:delText>
        </w:r>
      </w:del>
      <w:del w:id="533" w:author="iral" w:date="2007-02-22T18:07:00Z">
        <w:r>
          <w:rPr/>
          <w:delText xml:space="preserve">Департамент </w:delText>
        </w:r>
      </w:del>
      <w:ins w:id="534" w:author="iral" w:date="2007-02-22T18:07:00Z">
        <w:del w:id="535" w:author="Guest" w:date="2007-05-11T16:57:00Z">
          <w:r>
            <w:rPr/>
            <w:delText xml:space="preserve">орган исполнительной власти региона… в сфере </w:delText>
          </w:r>
        </w:del>
      </w:ins>
      <w:del w:id="536" w:author="Guest" w:date="2007-05-11T16:57:00Z">
        <w:r>
          <w:rPr/>
          <w:delText>образования</w:delText>
        </w:r>
      </w:del>
      <w:del w:id="537" w:author="iral" w:date="2007-02-22T18:09:00Z">
        <w:r>
          <w:rPr/>
          <w:delText xml:space="preserve"> города Москвы или его окружные Управления</w:delText>
        </w:r>
      </w:del>
      <w:del w:id="538" w:author="Guest" w:date="2007-05-11T16:57:00Z">
        <w:r>
          <w:rPr/>
          <w:delText xml:space="preserve">) </w:delText>
        </w:r>
      </w:del>
      <w:r>
        <w:rPr/>
        <w:t>либо в негосударственные образовательные организации</w:t>
      </w:r>
      <w:del w:id="539" w:author="Guest" w:date="2007-05-18T17:45:00Z">
        <w:r>
          <w:rPr/>
          <w:delText xml:space="preserve">, </w:delText>
        </w:r>
      </w:del>
      <w:del w:id="540" w:author="iral" w:date="2007-03-23T13:46:00Z">
        <w:r>
          <w:rPr/>
          <w:delText xml:space="preserve">если у последних </w:delText>
        </w:r>
      </w:del>
      <w:del w:id="541" w:author="iral" w:date="2007-02-21T14:11:00Z">
        <w:r>
          <w:rPr/>
          <w:delText>заключен</w:delText>
        </w:r>
      </w:del>
      <w:del w:id="542" w:author="iral" w:date="2007-03-23T13:46:00Z">
        <w:r>
          <w:rPr/>
          <w:delText xml:space="preserve"> соответствующий договор с </w:delText>
        </w:r>
      </w:del>
      <w:del w:id="543" w:author="iral" w:date="2007-02-22T18:08:00Z">
        <w:r>
          <w:rPr/>
          <w:delText xml:space="preserve">Департаментом </w:delText>
        </w:r>
      </w:del>
      <w:del w:id="544" w:author="iral" w:date="2007-03-23T13:46:00Z">
        <w:r>
          <w:rPr/>
          <w:delText>образования</w:delText>
        </w:r>
      </w:del>
      <w:ins w:id="545" w:author="Guest" w:date="2007-03-22T18:09:00Z">
        <w:del w:id="546" w:author="iral" w:date="2007-03-23T13:46:00Z">
          <w:r>
            <w:rPr/>
            <w:delText>,</w:delText>
          </w:r>
        </w:del>
      </w:ins>
      <w:ins w:id="547" w:author="Guest" w:date="2007-05-11T16:59:00Z">
        <w:r>
          <w:rPr/>
          <w:t xml:space="preserve"> при условии</w:t>
        </w:r>
      </w:ins>
      <w:ins w:id="548" w:author="Guest" w:date="2007-05-18T17:46:00Z">
        <w:r>
          <w:rPr/>
          <w:t>,</w:t>
        </w:r>
      </w:ins>
      <w:ins w:id="549" w:author="Guest" w:date="2007-05-11T16:59:00Z">
        <w:r>
          <w:rPr/>
          <w:t xml:space="preserve"> что последние </w:t>
        </w:r>
      </w:ins>
      <w:ins w:id="550" w:author="Guest" w:date="2007-03-22T18:09:00Z">
        <w:r>
          <w:rPr/>
          <w:t xml:space="preserve">согласны выполнять </w:t>
        </w:r>
      </w:ins>
      <w:ins w:id="551" w:author="Guest" w:date="2007-03-22T18:09:00Z">
        <w:del w:id="552" w:author="iral" w:date="2007-03-23T11:50:00Z">
          <w:r>
            <w:rPr/>
            <w:delText>м</w:delText>
          </w:r>
        </w:del>
      </w:ins>
      <w:ins w:id="553" w:author="Guest" w:date="2007-05-11T16:59:00Z">
        <w:r>
          <w:rPr/>
          <w:t>Заключение</w:t>
        </w:r>
      </w:ins>
      <w:ins w:id="554" w:author="Guest" w:date="2007-03-22T18:10:00Z">
        <w:r>
          <w:rPr/>
          <w:t xml:space="preserve"> ПМПК</w:t>
        </w:r>
      </w:ins>
      <w:del w:id="555" w:author="iral" w:date="2007-02-22T18:09:00Z">
        <w:r>
          <w:rPr/>
          <w:delText xml:space="preserve"> города Москвы</w:delText>
        </w:r>
      </w:del>
      <w:r>
        <w:rPr/>
        <w:t>.</w:t>
      </w:r>
      <w:del w:id="556" w:author="Guest" w:date="2007-05-11T16:58:00Z">
        <w:r>
          <w:rPr/>
          <w:delText xml:space="preserve"> ПМПК не имеет права направлять лицо с ограниченными возможностями здоровья в учреждения, получение образования (воспитание) в которых сопровождается </w:delText>
        </w:r>
      </w:del>
      <w:ins w:id="557" w:author="iral" w:date="2007-02-22T18:10:00Z">
        <w:del w:id="558" w:author="Guest" w:date="2007-05-11T16:58:00Z">
          <w:r>
            <w:rPr/>
            <w:delText xml:space="preserve">обязательным </w:delText>
          </w:r>
        </w:del>
      </w:ins>
      <w:del w:id="559" w:author="Guest" w:date="2007-05-11T16:58:00Z">
        <w:r>
          <w:rPr/>
          <w:delText xml:space="preserve">изъятием </w:delText>
        </w:r>
      </w:del>
      <w:del w:id="560" w:author="iral" w:date="2007-02-22T18:09:00Z">
        <w:r>
          <w:rPr/>
          <w:delText xml:space="preserve">ребенка </w:delText>
        </w:r>
      </w:del>
      <w:ins w:id="561" w:author="iral" w:date="2007-02-22T18:09:00Z">
        <w:del w:id="562" w:author="Guest" w:date="2007-05-11T16:58:00Z">
          <w:r>
            <w:rPr/>
            <w:delText xml:space="preserve">лица </w:delText>
          </w:r>
        </w:del>
      </w:ins>
      <w:del w:id="563" w:author="Guest" w:date="2007-05-11T16:58:00Z">
        <w:r>
          <w:rPr/>
          <w:delText xml:space="preserve">из семьи (проживанием </w:delText>
        </w:r>
      </w:del>
      <w:del w:id="564" w:author="iral" w:date="2007-02-22T18:09:00Z">
        <w:r>
          <w:rPr/>
          <w:delText xml:space="preserve">ребенка </w:delText>
        </w:r>
      </w:del>
      <w:del w:id="565" w:author="Guest" w:date="2007-05-11T16:58:00Z">
        <w:r>
          <w:rPr/>
          <w:delText xml:space="preserve">вне семьи). </w:delText>
          <w:rPrChange w:id="0" w:author="iral" w:date="2007-03-23T13:52:00Z"/>
        </w:r>
      </w:del>
    </w:p>
    <w:p>
      <w:pPr>
        <w:pStyle w:val="1"/>
        <w:spacing w:lineRule="auto" w:line="240"/>
        <w:rPr>
          <w:del w:id="590" w:author="Guest" w:date="2007-05-11T17:01:00Z"/>
        </w:rPr>
      </w:pPr>
      <w:ins w:id="566" w:author="iral" w:date="2007-02-22T18:10:00Z">
        <w:r>
          <w:rPr/>
          <w:t>3.</w:t>
        </w:r>
      </w:ins>
      <w:r>
        <w:rPr/>
        <w:t xml:space="preserve">4. Рассмотрение ПМПК вопроса об изменении для лица с ограниченными возможностями здоровья формы </w:t>
      </w:r>
      <w:ins w:id="567" w:author="iral" w:date="2007-02-22T18:11:00Z">
        <w:r>
          <w:rPr/>
          <w:t xml:space="preserve">получения </w:t>
        </w:r>
      </w:ins>
      <w:r>
        <w:rPr/>
        <w:t xml:space="preserve">образования, </w:t>
      </w:r>
      <w:del w:id="568" w:author="iral" w:date="2007-02-22T18:11:00Z">
        <w:r>
          <w:rPr/>
          <w:delText xml:space="preserve">уровня </w:delText>
        </w:r>
      </w:del>
      <w:ins w:id="569" w:author="iral" w:date="2007-02-22T18:11:00Z">
        <w:r>
          <w:rPr/>
          <w:t xml:space="preserve">формы организации образовательного </w:t>
        </w:r>
      </w:ins>
      <w:ins w:id="570" w:author="iral" w:date="2007-02-22T18:11:00Z">
        <w:del w:id="571" w:author="Guest" w:date="2007-05-11T16:58:00Z">
          <w:r>
            <w:rPr/>
            <w:delText>о</w:delText>
          </w:r>
        </w:del>
      </w:ins>
      <w:ins w:id="572" w:author="iral" w:date="2007-02-22T18:11:00Z">
        <w:r>
          <w:rPr/>
          <w:t>процесса</w:t>
        </w:r>
      </w:ins>
      <w:ins w:id="573" w:author="Guest" w:date="2007-05-11T16:59:00Z">
        <w:r>
          <w:rPr/>
          <w:t xml:space="preserve"> </w:t>
        </w:r>
      </w:ins>
      <w:del w:id="574" w:author="iral" w:date="2007-02-22T18:11:00Z">
        <w:r>
          <w:rPr/>
          <w:delText xml:space="preserve">образования </w:delText>
        </w:r>
      </w:del>
      <w:r>
        <w:rPr/>
        <w:t>или перевода его в другое образовательное учреждение</w:t>
      </w:r>
      <w:ins w:id="575" w:author="iral" w:date="2007-02-22T18:11:00Z">
        <w:r>
          <w:rPr/>
          <w:t xml:space="preserve"> (организацию)</w:t>
        </w:r>
      </w:ins>
      <w:r>
        <w:rPr/>
        <w:t xml:space="preserve"> </w:t>
      </w:r>
      <w:del w:id="576" w:author="Guest" w:date="2007-05-11T17:01:00Z">
        <w:r>
          <w:rPr/>
          <w:delText xml:space="preserve">происходит </w:delText>
        </w:r>
      </w:del>
      <w:r>
        <w:rPr/>
        <w:t xml:space="preserve">по заявлению </w:t>
      </w:r>
      <w:ins w:id="577" w:author="iral" w:date="2007-02-22T18:12:00Z">
        <w:r>
          <w:rPr/>
          <w:t xml:space="preserve">такого лица (его </w:t>
        </w:r>
      </w:ins>
      <w:r>
        <w:rPr/>
        <w:t>родителей</w:t>
      </w:r>
      <w:ins w:id="578" w:author="iral" w:date="2007-02-22T18:12:00Z">
        <w:r>
          <w:rPr/>
          <w:t>,</w:t>
        </w:r>
      </w:ins>
      <w:r>
        <w:rPr/>
        <w:t xml:space="preserve"> </w:t>
      </w:r>
      <w:del w:id="579" w:author="iral" w:date="2007-02-22T18:12:00Z">
        <w:r>
          <w:rPr/>
          <w:delText>(</w:delText>
        </w:r>
      </w:del>
      <w:r>
        <w:rPr/>
        <w:t>законных представителей)</w:t>
      </w:r>
      <w:del w:id="580" w:author="Guest" w:date="2007-05-11T17:01:00Z">
        <w:r>
          <w:rPr/>
          <w:delText>.</w:delText>
        </w:r>
      </w:del>
      <w:r>
        <w:rPr/>
        <w:t xml:space="preserve"> </w:t>
      </w:r>
      <w:del w:id="581" w:author="Guest" w:date="2007-05-11T17:01:00Z">
        <w:r>
          <w:rPr/>
          <w:delText xml:space="preserve">Соответствующее решение ПМПК реализуется с согласия </w:delText>
        </w:r>
      </w:del>
      <w:ins w:id="582" w:author="iral" w:date="2007-02-22T18:12:00Z">
        <w:del w:id="583" w:author="Guest" w:date="2007-05-11T17:01:00Z">
          <w:r>
            <w:rPr/>
            <w:delText xml:space="preserve">такого лица (его </w:delText>
          </w:r>
        </w:del>
      </w:ins>
      <w:del w:id="584" w:author="Guest" w:date="2007-05-11T17:01:00Z">
        <w:r>
          <w:rPr/>
          <w:delText>родителей</w:delText>
        </w:r>
      </w:del>
      <w:ins w:id="585" w:author="iral" w:date="2007-02-22T18:12:00Z">
        <w:del w:id="586" w:author="Guest" w:date="2007-05-11T17:01:00Z">
          <w:r>
            <w:rPr/>
            <w:delText>,</w:delText>
          </w:r>
        </w:del>
      </w:ins>
      <w:del w:id="587" w:author="Guest" w:date="2007-05-11T17:01:00Z">
        <w:r>
          <w:rPr/>
          <w:delText xml:space="preserve"> </w:delText>
        </w:r>
      </w:del>
      <w:del w:id="588" w:author="iral" w:date="2007-02-22T18:12:00Z">
        <w:r>
          <w:rPr/>
          <w:delText>(</w:delText>
        </w:r>
      </w:del>
      <w:del w:id="589" w:author="Guest" w:date="2007-05-11T17:01:00Z">
        <w:r>
          <w:rPr/>
          <w:delText xml:space="preserve">законных представителей). </w:delText>
        </w:r>
      </w:del>
    </w:p>
    <w:p>
      <w:pPr>
        <w:pStyle w:val="1"/>
        <w:widowControl/>
        <w:overflowPunct w:val="false"/>
        <w:autoSpaceDE w:val="false"/>
        <w:bidi w:val="0"/>
        <w:spacing w:lineRule="auto" w:line="240"/>
        <w:ind w:firstLine="709"/>
        <w:jc w:val="both"/>
        <w:textAlignment w:val="baseline"/>
        <w:rPr/>
      </w:pPr>
      <w:del w:id="591" w:author="Guest" w:date="2007-05-11T17:01:00Z">
        <w:r>
          <w:rPr/>
          <w:delText xml:space="preserve">Рассмотрение ПМПК вопроса об изменении для лица с ограниченными возможностями здоровья формы образования, </w:delText>
        </w:r>
      </w:del>
      <w:ins w:id="592" w:author="iral" w:date="2007-02-22T18:13:00Z">
        <w:del w:id="593" w:author="Guest" w:date="2007-05-11T17:01:00Z">
          <w:r>
            <w:rPr/>
            <w:delText>формы организации образовательного процесса или перевода его в другое образовательное учреждение (организацию)</w:delText>
          </w:r>
        </w:del>
      </w:ins>
      <w:del w:id="594" w:author="iral" w:date="2007-02-22T18:13:00Z">
        <w:r>
          <w:rPr/>
          <w:delText>уровня образования или перевода его в другое образовательное учреждение</w:delText>
        </w:r>
      </w:del>
      <w:del w:id="595" w:author="Guest" w:date="2007-05-11T17:01:00Z">
        <w:r>
          <w:rPr/>
          <w:delText xml:space="preserve"> </w:delText>
        </w:r>
      </w:del>
      <w:r>
        <w:rPr/>
        <w:t>может быть возобновлено не чаще одного раза в 6 месяцев</w:t>
      </w:r>
      <w:ins w:id="596" w:author="Guest" w:date="2007-03-22T18:14:00Z">
        <w:r>
          <w:rPr/>
          <w:t>,</w:t>
        </w:r>
      </w:ins>
      <w:del w:id="597" w:author="Guest" w:date="2007-03-22T18:14:00Z">
        <w:r>
          <w:rPr/>
          <w:delText>.</w:delText>
        </w:r>
      </w:del>
      <w:r>
        <w:rPr/>
        <w:t xml:space="preserve"> </w:t>
      </w:r>
      <w:ins w:id="598" w:author="Guest" w:date="2007-03-22T18:08:00Z">
        <w:del w:id="599" w:author="iral" w:date="2007-03-23T11:42:00Z">
          <w:r>
            <w:rPr/>
            <w:delText>З</w:delText>
          </w:r>
        </w:del>
      </w:ins>
      <w:ins w:id="600" w:author="iral" w:date="2007-03-23T11:42:00Z">
        <w:r>
          <w:rPr/>
          <w:t>з</w:t>
        </w:r>
      </w:ins>
      <w:ins w:id="601" w:author="Guest" w:date="2007-03-22T18:08:00Z">
        <w:r>
          <w:rPr/>
          <w:t>а иск</w:t>
        </w:r>
      </w:ins>
      <w:ins w:id="602" w:author="Guest" w:date="2007-03-22T18:10:00Z">
        <w:r>
          <w:rPr/>
          <w:t>лючением случаев, указанных в пункте 3.</w:t>
        </w:r>
      </w:ins>
      <w:ins w:id="603" w:author="Guest" w:date="2007-03-22T18:10:00Z">
        <w:del w:id="604" w:author="iral" w:date="2007-03-23T11:51:00Z">
          <w:r>
            <w:rPr/>
            <w:delText>6</w:delText>
          </w:r>
        </w:del>
      </w:ins>
      <w:ins w:id="605" w:author="iral" w:date="2007-03-23T11:51:00Z">
        <w:r>
          <w:rPr/>
          <w:t>5</w:t>
        </w:r>
      </w:ins>
      <w:ins w:id="606" w:author="Guest" w:date="2007-03-22T18:11:00Z">
        <w:r>
          <w:rPr/>
          <w:t>.</w:t>
        </w:r>
      </w:ins>
      <w:ins w:id="607" w:author="Guest" w:date="2007-05-11T17:04:00Z">
        <w:r>
          <w:rPr/>
          <w:t xml:space="preserve"> В этом случае составляется новое Заключение в порядке, предусмотренным настоящим Положением.</w:t>
        </w:r>
      </w:ins>
    </w:p>
    <w:p>
      <w:pPr>
        <w:pStyle w:val="Normal"/>
        <w:rPr>
          <w:ins w:id="612" w:author="Guest" w:date="2007-05-11T17:03:00Z"/>
        </w:rPr>
      </w:pPr>
      <w:ins w:id="608" w:author="Guest" w:date="2007-05-11T15:36:00Z">
        <w:r>
          <w:rPr/>
          <w:t>3.5. В случае обращения лица с ограниченными возможностями здоровья (его родителей, законных представителей) с заявлением о временном изменении формы получения образования, формы организации образовательного процесса, объема специальной помощи в связи с ухудшением состояния здоровья (инфекционное заболевание, обострение хронической болезни и т.п.), сопровождающимся помещением в медицинский стационар или невозможностью посещения образовательного учреждения, рассмотрение такого обращения осуществляется в упрощенном порядке, в трехдневный срок, без участия лица с ограниченными возможностями здоровья, на основании медицинских документов.</w:t>
        </w:r>
      </w:ins>
      <w:ins w:id="609" w:author="Guest" w:date="2007-05-11T17:04:00Z">
        <w:r>
          <w:rPr/>
          <w:t xml:space="preserve"> В этом случае составляется новое Заключение в упрощенной форме, которое временно изменяет соответствующие рекомендации основного Заключения и действует до момента восстановления прежнего состояния здоровья</w:t>
        </w:r>
      </w:ins>
      <w:ins w:id="610" w:author="Guest" w:date="2007-05-11T17:07:00Z">
        <w:r>
          <w:rPr/>
          <w:t xml:space="preserve"> наряду с основным Заключением</w:t>
        </w:r>
      </w:ins>
      <w:ins w:id="611" w:author="Guest" w:date="2007-05-11T17:05:00Z">
        <w:r>
          <w:rPr/>
          <w:t>.</w:t>
        </w:r>
      </w:ins>
    </w:p>
    <w:p>
      <w:pPr>
        <w:pStyle w:val="Normal"/>
        <w:rPr>
          <w:del w:id="627" w:author="Guest" w:date="2007-05-11T15:36:00Z"/>
        </w:rPr>
      </w:pPr>
      <w:ins w:id="613" w:author="Guest" w:date="2007-05-11T17:03:00Z">
        <w:r>
          <w:rPr/>
          <w:t xml:space="preserve">3.6. В Заключении ПМПК указывается срок его действия, который </w:t>
        </w:r>
      </w:ins>
      <w:ins w:id="614" w:author="Guest" w:date="2007-05-11T17:08:00Z">
        <w:r>
          <w:rPr/>
          <w:t xml:space="preserve">должен включать как минимум один полный учебный год. </w:t>
        </w:r>
      </w:ins>
      <w:ins w:id="615" w:author="Guest" w:date="2007-05-11T17:10:00Z">
        <w:r>
          <w:rPr/>
          <w:t xml:space="preserve">Как правило этот срок определяется до прогнозируемого перехода лица с ОВЗ на новую ступень образования. </w:t>
        </w:r>
      </w:ins>
      <w:ins w:id="616" w:author="Guest" w:date="2007-05-11T17:08:00Z">
        <w:r>
          <w:rPr/>
          <w:t>По истечении срока действия Заключение теряет свою силу, и для сохранения возможности пользования правами и гарантиями, предусмотренными Законом «Об образовании лиц с ограниченными возможностями</w:t>
        </w:r>
      </w:ins>
      <w:ins w:id="617" w:author="Guest" w:date="2007-05-11T17:10:00Z">
        <w:r>
          <w:rPr/>
          <w:t>», лицо с ограниченными возможностями здоровья (его родители, законные представители) должно обратиться в ПМПК</w:t>
        </w:r>
      </w:ins>
      <w:ins w:id="618" w:author="iral" w:date="2007-03-23T11:52:00Z">
        <w:del w:id="619" w:author="Guest" w:date="2007-05-11T15:36:00Z">
          <w:r>
            <w:rPr/>
            <w:delText xml:space="preserve">3.5. В случае обращения лица с </w:delText>
          </w:r>
        </w:del>
      </w:ins>
      <w:ins w:id="620" w:author="iral" w:date="2007-03-23T13:58:00Z">
        <w:del w:id="621" w:author="Guest" w:date="2007-05-11T15:36:00Z">
          <w:r>
            <w:rPr/>
            <w:delText>ограниченными возможностями здоровья</w:delText>
          </w:r>
        </w:del>
      </w:ins>
      <w:ins w:id="622" w:author="iral" w:date="2007-03-23T11:52:00Z">
        <w:del w:id="623" w:author="Guest" w:date="2007-05-11T15:36:00Z">
          <w:r>
            <w:rPr/>
            <w:delText xml:space="preserve"> (его родителей, законных представителей) с заявлением о временном изменении формы получения образования, формы организации образовательного процесса, объема специальной помощи в связи с ухудшением состояния здоровья, сопровождающимся помещением в медицинский стационар, рассмотрение такого обращения осуществляется в упрощенном порядке, в трехдневный срок, без участия лица с </w:delText>
          </w:r>
        </w:del>
      </w:ins>
      <w:ins w:id="624" w:author="iral" w:date="2007-03-23T13:58:00Z">
        <w:del w:id="625" w:author="Guest" w:date="2007-05-11T15:36:00Z">
          <w:r>
            <w:rPr/>
            <w:delText>ограниченными возможностями здоровья</w:delText>
          </w:r>
        </w:del>
      </w:ins>
      <w:del w:id="626" w:author="Guest" w:date="2007-05-11T15:36:00Z">
        <w:r>
          <w:rPr/>
          <w:delText>, на основании медицинских документов.</w:delText>
        </w:r>
      </w:del>
    </w:p>
    <w:p>
      <w:pPr>
        <w:pStyle w:val="Normal"/>
        <w:rPr>
          <w:del w:id="641" w:author="iral" w:date="2007-02-22T18:15:00Z"/>
        </w:rPr>
      </w:pPr>
      <w:ins w:id="628" w:author="iral" w:date="2007-02-22T18:13:00Z">
        <w:del w:id="629" w:author="Guest" w:date="2007-05-11T17:02:00Z">
          <w:r>
            <w:rPr/>
            <w:delText>3.</w:delText>
          </w:r>
        </w:del>
      </w:ins>
      <w:del w:id="630" w:author="iral" w:date="2007-03-23T11:52:00Z">
        <w:r>
          <w:rPr/>
          <w:delText>5</w:delText>
        </w:r>
      </w:del>
      <w:ins w:id="631" w:author="iral" w:date="2007-03-23T11:52:00Z">
        <w:del w:id="632" w:author="Guest" w:date="2007-05-11T17:02:00Z">
          <w:r>
            <w:rPr/>
            <w:delText>6</w:delText>
          </w:r>
        </w:del>
      </w:ins>
      <w:del w:id="633" w:author="Guest" w:date="2007-05-11T17:02:00Z">
        <w:r>
          <w:rPr/>
          <w:delText>. Установление прав на обеспечение специальных условий для получения профессионального образования для лиц старше 24 лет</w:delText>
        </w:r>
      </w:del>
      <w:ins w:id="634" w:author="iral" w:date="2007-02-22T18:14:00Z">
        <w:del w:id="635" w:author="Guest" w:date="2007-05-11T17:02:00Z">
          <w:r>
            <w:rPr/>
            <w:delText xml:space="preserve">, признанных инвалидами, </w:delText>
          </w:r>
        </w:del>
      </w:ins>
      <w:del w:id="636" w:author="Guest" w:date="2007-05-11T17:02:00Z">
        <w:r>
          <w:rPr/>
          <w:delText xml:space="preserve"> осуществля</w:delText>
        </w:r>
      </w:del>
      <w:del w:id="637" w:author="iral" w:date="2007-02-22T18:14:00Z">
        <w:r>
          <w:rPr/>
          <w:delText>ю</w:delText>
        </w:r>
      </w:del>
      <w:ins w:id="638" w:author="iral" w:date="2007-02-22T18:14:00Z">
        <w:del w:id="639" w:author="Guest" w:date="2007-05-11T17:02:00Z">
          <w:r>
            <w:rPr/>
            <w:delText>е</w:delText>
          </w:r>
        </w:del>
      </w:ins>
      <w:del w:id="640" w:author="Guest" w:date="2007-05-11T17:02:00Z">
        <w:r>
          <w:rPr/>
          <w:delText>тся учреждениями медико-социальной экспертизы и отражается в индивидуальной программе реабилитации.</w:delText>
        </w:r>
      </w:del>
    </w:p>
    <w:p>
      <w:pPr>
        <w:pStyle w:val="Normal"/>
        <w:rPr>
          <w:del w:id="643" w:author="iral" w:date="2007-03-23T13:59:00Z"/>
        </w:rPr>
      </w:pPr>
      <w:del w:id="642" w:author="iral" w:date="2007-03-23T13:59:00Z">
        <w:r>
          <w:rPr/>
        </w:r>
      </w:del>
    </w:p>
    <w:p>
      <w:pPr>
        <w:pStyle w:val="Normal"/>
        <w:rPr>
          <w:del w:id="685" w:author="iral" w:date="2007-03-23T11:52:00Z"/>
        </w:rPr>
      </w:pPr>
      <w:ins w:id="644" w:author="Guest" w:date="2007-03-22T18:11:00Z">
        <w:del w:id="645" w:author="iral" w:date="2007-03-23T11:52:00Z">
          <w:r>
            <w:rPr/>
            <w:delText>3.6. В случае об</w:delText>
          </w:r>
        </w:del>
      </w:ins>
      <w:ins w:id="646" w:author="Guest" w:date="2007-03-22T18:14:00Z">
        <w:del w:id="647" w:author="iral" w:date="2007-03-23T11:52:00Z">
          <w:r>
            <w:rPr/>
            <w:delText>ращения лица с ОВЗ</w:delText>
          </w:r>
        </w:del>
      </w:ins>
      <w:ins w:id="648" w:author="Guest" w:date="2007-03-22T18:14:00Z">
        <w:del w:id="649" w:author="iral" w:date="2007-03-23T11:46:00Z">
          <w:r>
            <w:rPr/>
            <w:delText>,</w:delText>
          </w:r>
        </w:del>
      </w:ins>
      <w:ins w:id="650" w:author="Guest" w:date="2007-03-22T18:14:00Z">
        <w:del w:id="651" w:author="iral" w:date="2007-03-23T11:52:00Z">
          <w:r>
            <w:rPr/>
            <w:delText xml:space="preserve"> его родител</w:delText>
          </w:r>
        </w:del>
      </w:ins>
      <w:ins w:id="652" w:author="Guest" w:date="2007-03-22T18:14:00Z">
        <w:del w:id="653" w:author="iral" w:date="2007-03-23T11:46:00Z">
          <w:r>
            <w:rPr/>
            <w:delText>я</w:delText>
          </w:r>
        </w:del>
      </w:ins>
      <w:ins w:id="654" w:author="Guest" w:date="2007-03-22T18:14:00Z">
        <w:del w:id="655" w:author="iral" w:date="2007-03-23T11:52:00Z">
          <w:r>
            <w:rPr/>
            <w:delText>, законн</w:delText>
          </w:r>
        </w:del>
      </w:ins>
      <w:ins w:id="656" w:author="Guest" w:date="2007-03-22T18:14:00Z">
        <w:del w:id="657" w:author="iral" w:date="2007-03-23T11:46:00Z">
          <w:r>
            <w:rPr/>
            <w:delText>ого</w:delText>
          </w:r>
        </w:del>
      </w:ins>
      <w:ins w:id="658" w:author="Guest" w:date="2007-03-22T18:14:00Z">
        <w:del w:id="659" w:author="iral" w:date="2007-03-23T11:52:00Z">
          <w:r>
            <w:rPr/>
            <w:delText xml:space="preserve"> представител</w:delText>
          </w:r>
        </w:del>
      </w:ins>
      <w:ins w:id="660" w:author="Guest" w:date="2007-03-22T18:14:00Z">
        <w:del w:id="661" w:author="iral" w:date="2007-03-23T11:46:00Z">
          <w:r>
            <w:rPr/>
            <w:delText>я</w:delText>
          </w:r>
        </w:del>
      </w:ins>
      <w:ins w:id="662" w:author="Guest" w:date="2007-03-22T18:14:00Z">
        <w:del w:id="663" w:author="iral" w:date="2007-03-23T11:52:00Z">
          <w:r>
            <w:rPr/>
            <w:delText xml:space="preserve"> с заявлением о временном изменении формы получения образования, формы </w:delText>
          </w:r>
        </w:del>
      </w:ins>
      <w:ins w:id="664" w:author="Guest" w:date="2007-03-22T18:14:00Z">
        <w:del w:id="665" w:author="iral" w:date="2007-03-23T11:46:00Z">
          <w:r>
            <w:rPr/>
            <w:delText>обучения</w:delText>
          </w:r>
        </w:del>
      </w:ins>
      <w:ins w:id="666" w:author="Guest" w:date="2007-03-22T18:14:00Z">
        <w:del w:id="667" w:author="iral" w:date="2007-03-23T11:52:00Z">
          <w:r>
            <w:rPr/>
            <w:delText>, объема специальной помощи</w:delText>
          </w:r>
        </w:del>
      </w:ins>
      <w:ins w:id="668" w:author="Guest" w:date="2007-03-22T18:14:00Z">
        <w:del w:id="669" w:author="iral" w:date="2007-03-23T11:46:00Z">
          <w:r>
            <w:rPr/>
            <w:delText>,</w:delText>
          </w:r>
        </w:del>
      </w:ins>
      <w:ins w:id="670" w:author="Guest" w:date="2007-03-22T18:14:00Z">
        <w:del w:id="671" w:author="iral" w:date="2007-03-23T11:52:00Z">
          <w:r>
            <w:rPr/>
            <w:delText xml:space="preserve"> в связи с ухудшением состояния здоровья </w:delText>
          </w:r>
        </w:del>
      </w:ins>
      <w:ins w:id="672" w:author="Guest" w:date="2007-03-22T18:14:00Z">
        <w:del w:id="673" w:author="iral" w:date="2007-03-23T11:47:00Z">
          <w:r>
            <w:rPr/>
            <w:delText>(</w:delText>
          </w:r>
        </w:del>
      </w:ins>
      <w:ins w:id="674" w:author="Guest" w:date="2007-03-22T18:14:00Z">
        <w:del w:id="675" w:author="iral" w:date="2007-03-23T11:52:00Z">
          <w:r>
            <w:rPr/>
            <w:delText>помещение</w:delText>
          </w:r>
        </w:del>
      </w:ins>
      <w:ins w:id="676" w:author="Guest" w:date="2007-03-22T18:14:00Z">
        <w:del w:id="677" w:author="iral" w:date="2007-03-23T11:47:00Z">
          <w:r>
            <w:rPr/>
            <w:delText>м</w:delText>
          </w:r>
        </w:del>
      </w:ins>
      <w:ins w:id="678" w:author="Guest" w:date="2007-03-22T18:14:00Z">
        <w:del w:id="679" w:author="iral" w:date="2007-03-23T11:52:00Z">
          <w:r>
            <w:rPr/>
            <w:delText xml:space="preserve"> в стационар</w:delText>
          </w:r>
        </w:del>
      </w:ins>
      <w:ins w:id="680" w:author="Guest" w:date="2007-03-22T18:14:00Z">
        <w:del w:id="681" w:author="iral" w:date="2007-03-23T11:47:00Z">
          <w:r>
            <w:rPr/>
            <w:delText>)</w:delText>
          </w:r>
        </w:del>
      </w:ins>
      <w:ins w:id="682" w:author="Guest" w:date="2007-03-22T18:14:00Z">
        <w:del w:id="683" w:author="iral" w:date="2007-03-23T11:52:00Z">
          <w:r>
            <w:rPr/>
            <w:delText>, рассмотрение такого обращения осуществляе</w:delText>
          </w:r>
        </w:del>
      </w:ins>
      <w:del w:id="684" w:author="iral" w:date="2007-03-23T11:52:00Z">
        <w:r>
          <w:rPr/>
          <w:delText>тся в упрощенном порядке, в трехдневный срок, без участия лица с ОВЗ, на основании медицинских документов.</w:delText>
        </w:r>
      </w:del>
    </w:p>
    <w:p>
      <w:pPr>
        <w:pStyle w:val="Normal"/>
        <w:rPr>
          <w:del w:id="687" w:author="iral" w:date="2007-02-22T18:14:00Z"/>
        </w:rPr>
      </w:pPr>
      <w:del w:id="686" w:author="iral" w:date="2007-02-22T18:14:00Z">
        <w:r>
          <w:rPr/>
        </w:r>
      </w:del>
    </w:p>
    <w:p>
      <w:pPr>
        <w:pStyle w:val="Normal"/>
        <w:rPr/>
      </w:pPr>
      <w:del w:id="688" w:author="iral" w:date="2007-02-22T18:14:00Z">
        <w:r>
          <w:rPr>
            <w:b/>
            <w:bCs/>
          </w:rPr>
          <w:delText>4. Контроль за деятельностью ПМПК</w:delText>
        </w:r>
      </w:del>
      <w:ins w:id="689" w:author="Guest" w:date="2007-05-11T17:12:00Z">
        <w:r>
          <w:rPr>
            <w:b/>
            <w:bCs/>
          </w:rPr>
          <w:t xml:space="preserve"> </w:t>
        </w:r>
      </w:ins>
      <w:ins w:id="690" w:author="Guest" w:date="2007-05-11T17:12:00Z">
        <w:r>
          <w:rPr/>
          <w:t>для составления нового заключения.</w:t>
        </w:r>
      </w:ins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80"/>
      <w:ind w:hanging="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lineRule="exact" w:line="312"/>
    </w:pPr>
    <w:rPr/>
  </w:style>
  <w:style w:type="paragraph" w:styleId="Style12">
    <w:name w:val="Аннотация"/>
    <w:basedOn w:val="Normal"/>
    <w:qFormat/>
    <w:pPr>
      <w:ind w:left="851" w:firstLine="709"/>
      <w:jc w:val="both"/>
    </w:pPr>
    <w:rPr>
      <w:rFonts w:ascii="Times New Roman CYR" w:hAnsi="Times New Roman CYR" w:cs="Times New Roman CYR"/>
    </w:rPr>
  </w:style>
  <w:style w:type="paragraph" w:styleId="Style13">
    <w:name w:val="Авторы"/>
    <w:basedOn w:val="Normal"/>
    <w:qFormat/>
    <w:pPr>
      <w:ind w:left="567" w:firstLine="709"/>
      <w:jc w:val="both"/>
    </w:pPr>
    <w:rPr>
      <w:i/>
      <w:sz w:val="20"/>
      <w:lang w:val="en-US"/>
    </w:rPr>
  </w:style>
  <w:style w:type="paragraph" w:styleId="Style14">
    <w:name w:val="Ошибка"/>
    <w:basedOn w:val="Normal"/>
    <w:qFormat/>
    <w:pPr>
      <w:pBdr>
        <w:right w:val="single" w:sz="24" w:space="4" w:color="000000"/>
      </w:pBdr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5">
    <w:name w:val="отступление"/>
    <w:basedOn w:val="TextBodyIndent"/>
    <w:qFormat/>
    <w:pPr>
      <w:pBdr>
        <w:left w:val="single" w:sz="4" w:space="4" w:color="000000"/>
        <w:right w:val="single" w:sz="4" w:space="4" w:color="000000"/>
      </w:pBdr>
      <w:spacing w:before="0" w:after="0"/>
      <w:ind w:left="0"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3:39:00Z</dcterms:created>
  <dc:creator>iral</dc:creator>
  <dc:description/>
  <dc:language>en-US</dc:language>
  <cp:lastModifiedBy>Guest</cp:lastModifiedBy>
  <cp:lastPrinted>2007-03-23T13:59:00Z</cp:lastPrinted>
  <dcterms:modified xsi:type="dcterms:W3CDTF">2007-08-02T12:53:00Z</dcterms:modified>
  <cp:revision>4</cp:revision>
  <dc:subject/>
  <dc:title>Материалы к «Положению </dc:title>
</cp:coreProperties>
</file>