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Губернатору Томской 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рессу В.М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ачальнику Департамен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бще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дминистрации Томской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локу Л.Э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ет школы ОГОУ «Специальная (коррекционная) общеобразовательная школа - интернат №195 для обучающихся, воспитанников с отклонениями в развит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, находящейся по адресу 636019 ЗАТО Северск, ул. Калинина, 104, обращается к Вам с просьбой провести лицензированную экспертизу  деятельности 10-12 классов (классов начальной профессиональной подготовки) указанного учреждения. Подготовка учащихся  в этих классах велась,  начиная с 2003г.,  в 2006 и 2007гг. состоялись первые выпуски учащихся 12-х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считаем, что начальная профессиональная подготовка в коррекционной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– это насущная необходимость и веление времени, что подтверждается Письмом </w:t>
      </w:r>
      <w:r>
        <w:rPr>
          <w:color w:val="000000"/>
          <w:spacing w:val="3"/>
          <w:sz w:val="28"/>
          <w:szCs w:val="28"/>
        </w:rPr>
        <w:t>Министерства образова</w:t>
        <w:softHyphen/>
        <w:t xml:space="preserve">ния РФ </w:t>
      </w:r>
      <w:r>
        <w:rPr>
          <w:color w:val="000000"/>
          <w:spacing w:val="16"/>
          <w:sz w:val="28"/>
          <w:szCs w:val="28"/>
        </w:rPr>
        <w:t xml:space="preserve">от 14 июня 2003 года </w:t>
      </w:r>
      <w:r>
        <w:rPr>
          <w:color w:val="000000"/>
          <w:spacing w:val="3"/>
          <w:sz w:val="28"/>
          <w:szCs w:val="28"/>
        </w:rPr>
        <w:t xml:space="preserve">№ 27/2932-6, содержащим  </w:t>
      </w:r>
      <w:r>
        <w:rPr>
          <w:color w:val="000000"/>
          <w:spacing w:val="-1"/>
          <w:sz w:val="28"/>
          <w:szCs w:val="28"/>
        </w:rPr>
        <w:t xml:space="preserve">«Методические рекомендации о деятельности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  <w:lang w:val="en-US"/>
        </w:rPr>
        <w:t>XII</w:t>
      </w:r>
      <w:r>
        <w:rPr>
          <w:color w:val="000000"/>
          <w:spacing w:val="-1"/>
          <w:sz w:val="28"/>
          <w:szCs w:val="28"/>
        </w:rPr>
        <w:t xml:space="preserve"> классов в специ</w:t>
        <w:softHyphen/>
      </w:r>
      <w:r>
        <w:rPr>
          <w:color w:val="000000"/>
          <w:spacing w:val="6"/>
          <w:sz w:val="28"/>
          <w:szCs w:val="28"/>
        </w:rPr>
        <w:t>альных (коррекционных) образова</w:t>
        <w:softHyphen/>
      </w:r>
      <w:r>
        <w:rPr>
          <w:color w:val="000000"/>
          <w:spacing w:val="-2"/>
          <w:sz w:val="28"/>
          <w:szCs w:val="28"/>
        </w:rPr>
        <w:t xml:space="preserve">тельных учреждениях </w:t>
      </w:r>
      <w:r>
        <w:rPr>
          <w:color w:val="000000"/>
          <w:spacing w:val="-2"/>
          <w:sz w:val="28"/>
          <w:szCs w:val="28"/>
          <w:lang w:val="en-US"/>
        </w:rPr>
        <w:t>VIII</w:t>
      </w:r>
      <w:r>
        <w:rPr>
          <w:color w:val="000000"/>
          <w:spacing w:val="-2"/>
          <w:sz w:val="28"/>
          <w:szCs w:val="28"/>
        </w:rPr>
        <w:t xml:space="preserve"> вида с углуб</w:t>
        <w:softHyphen/>
      </w:r>
      <w:r>
        <w:rPr>
          <w:color w:val="000000"/>
          <w:spacing w:val="1"/>
          <w:sz w:val="28"/>
          <w:szCs w:val="28"/>
        </w:rPr>
        <w:t xml:space="preserve">ленной трудовой подготовкой», которые были </w:t>
      </w:r>
      <w:r>
        <w:rPr>
          <w:color w:val="000000"/>
          <w:spacing w:val="3"/>
          <w:sz w:val="28"/>
          <w:szCs w:val="28"/>
        </w:rPr>
        <w:t>направлены в органы управле</w:t>
        <w:softHyphen/>
      </w:r>
      <w:r>
        <w:rPr>
          <w:color w:val="000000"/>
          <w:spacing w:val="7"/>
          <w:sz w:val="28"/>
          <w:szCs w:val="28"/>
        </w:rPr>
        <w:t>ния образования субъектов Россий</w:t>
        <w:softHyphen/>
      </w:r>
      <w:r>
        <w:rPr>
          <w:color w:val="000000"/>
          <w:spacing w:val="4"/>
          <w:sz w:val="28"/>
          <w:szCs w:val="28"/>
        </w:rPr>
        <w:t xml:space="preserve">ской Федерации для использования в </w:t>
      </w:r>
      <w:r>
        <w:rPr>
          <w:color w:val="000000"/>
          <w:spacing w:val="-1"/>
          <w:sz w:val="28"/>
          <w:szCs w:val="28"/>
        </w:rPr>
        <w:t>работе.</w:t>
      </w:r>
      <w:r>
        <w:rPr>
          <w:sz w:val="28"/>
          <w:szCs w:val="28"/>
        </w:rPr>
        <w:t xml:space="preserve">  Наряду с этим, в письме Минобразования РФ от 4 сентября 1997 г. N 48  «О специфике деятельности специальных (коррекционных) образовательных учреждений I-VIII видов» пп. 2,3,4 установлено, что «сроки обучения в коррекционном учрежден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могут быть 9-11 лет». Кроме того, напоминаем Вам, что деятельность 10-12 классов начальной профессиональной подготовки прописана в Уставе школы п.3.4 и пп.3.17–3.22, утвержденном приказом Департамента общего образования  Администрации Томской области от 02.02.2006г. №1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 Устава школы, прием учащихся в класс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ведется на основании заявлений родителей. На сегодняшний день родители 17 учащихся подали заявления  о приеме детей в 10-12 клас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спертиза основных общеобразовательных программ класс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по предмет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еловое пись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атемат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бществозн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тика и психология семейной жиз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о инициативе администрации школы директором Томского филиала Московского государственного открытого педагогического университета им М.А.Шолохова, зав. кафедрой олигофренопедагогики и логопедии  кандидатом педагогических наук доцентом  Сорочинской Т.В. в 200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спертиза программ  начальной профессиональной подготовки класс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проведена по инициативе администрации школы по предме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вейное дело – главным инженером ОАО «Швея» ЗАТО Северск Честновой С.В. и методистом кафедры здоровьесберегающих технологий ТОИПКРО Терентьевой Л.Ф. в 20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оляр строительный – главным инженером ООО СУ-10 «Химстрой» Бикуловым Ф.Ф. и методистом кафедры здоровьесберегающих технологий ТОИПКРО Терентьевой Л.Ф. в 2005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лесарь по ремонту автомобилей – специалистами Зырянского ПУ-30: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м мастером Пупышко В.Н., преподавателями Мухамадеевым В.Р. и Мухамадеевым В.Р., а также методистом кафедры здоровьесберегающих технологий ТОИПКРО Терентьевой Л.Ф. в 20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тем, что все представленные программы носят инновационный характер (коллектив педагогов школы самостоятельно и впервые в области разработал и апробировал представленный комплекс программ), и, принимая во внимание только положительные результаты деятельности классов начальной профессиональной подготовки, считаем, что  инициатива коллектива школы по созданию таких классов является важным вкладом в процесс социализации учащихся с недостатками интеллекта и заслуживает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50" w:hanging="0"/>
        <w:jc w:val="both"/>
        <w:rPr/>
      </w:pPr>
      <w:r>
        <w:rPr>
          <w:sz w:val="28"/>
          <w:szCs w:val="28"/>
        </w:rPr>
        <w:t xml:space="preserve">Совет школы областного государственного                                                                                                                          образовательного    учреждения «Специальная (коррекционная) общеобразовательная школа- интернат №195 для обучающихся, воспитанников с отклонениями в развит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школы                                                 Кузьм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школы:                                                            Иващенко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Кулямина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Еж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мирн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6.2007г.                                                                              Сапожников 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Мацур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8:00Z</dcterms:created>
  <dc:creator>*</dc:creator>
  <dc:description/>
  <cp:keywords/>
  <dc:language>en-US</dc:language>
  <cp:lastModifiedBy>Katya</cp:lastModifiedBy>
  <cp:lastPrinted>2007-06-22T00:18:00Z</cp:lastPrinted>
  <dcterms:modified xsi:type="dcterms:W3CDTF">2007-06-27T13:40:00Z</dcterms:modified>
  <cp:revision>8</cp:revision>
  <dc:subject/>
  <dc:title>                                                                                          Губернатору Томской области </dc:title>
</cp:coreProperties>
</file>